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enter" w:pos="0" w:leader="none"/>
          <w:tab w:val="center" w:pos="720" w:leader="none"/>
          <w:tab w:val="center" w:pos="1440" w:leader="none"/>
          <w:tab w:val="center" w:pos="2160" w:leader="none"/>
          <w:tab w:val="center" w:pos="2880" w:leader="none"/>
        </w:tabs>
        <w:ind w:right="-1780" w:hanging="0"/>
        <w:rPr/>
      </w:pPr>
      <w:r>
        <w:rPr/>
      </w:r>
    </w:p>
    <w:p>
      <w:pPr>
        <w:pStyle w:val="Normal"/>
        <w:tabs>
          <w:tab w:val="center" w:pos="0" w:leader="none"/>
          <w:tab w:val="center" w:pos="720" w:leader="none"/>
          <w:tab w:val="center" w:pos="1440" w:leader="none"/>
          <w:tab w:val="center" w:pos="2160" w:leader="none"/>
          <w:tab w:val="center" w:pos="2880" w:leader="none"/>
        </w:tabs>
        <w:ind w:right="-1780" w:hanging="0"/>
        <w:rPr/>
      </w:pPr>
      <w:r>
        <w:rPr/>
      </w:r>
    </w:p>
    <w:p>
      <w:pPr>
        <w:pStyle w:val="Normal"/>
        <w:ind w:right="-1780" w:hanging="0"/>
        <w:jc w:val="center"/>
        <w:rPr>
          <w:b/>
          <w:b/>
        </w:rPr>
      </w:pPr>
      <w:r>
        <w:rPr>
          <w:b/>
        </w:rPr>
        <w:t>FROM CHAOS TO</w:t>
      </w:r>
    </w:p>
    <w:p>
      <w:pPr>
        <w:pStyle w:val="Normal"/>
        <w:ind w:right="-1780" w:hanging="0"/>
        <w:jc w:val="center"/>
        <w:rPr>
          <w:b/>
          <w:b/>
        </w:rPr>
      </w:pPr>
      <w:r>
        <w:rPr>
          <w:b/>
        </w:rPr>
        <w:t>COSMOS TO CASH</w:t>
      </w:r>
    </w:p>
    <w:p>
      <w:pPr>
        <w:pStyle w:val="Normal"/>
        <w:ind w:right="-1780" w:hanging="0"/>
        <w:jc w:val="center"/>
        <w:rPr>
          <w:b/>
          <w:b/>
        </w:rPr>
      </w:pPr>
      <w:r>
        <w:rPr>
          <w:b/>
        </w:rPr>
      </w:r>
    </w:p>
    <w:p>
      <w:pPr>
        <w:pStyle w:val="Normal"/>
        <w:ind w:right="-1780" w:hanging="0"/>
        <w:rPr>
          <w:b/>
          <w:b/>
        </w:rPr>
      </w:pPr>
      <w:r>
        <w:rPr>
          <w:b/>
        </w:rPr>
      </w:r>
    </w:p>
    <w:p>
      <w:pPr>
        <w:pStyle w:val="Normal"/>
        <w:ind w:right="-1780" w:hanging="0"/>
        <w:jc w:val="center"/>
        <w:rPr>
          <w:b/>
          <w:b/>
        </w:rPr>
      </w:pPr>
      <w:r>
        <w:rPr>
          <w:b/>
        </w:rPr>
        <w:t>NEW DIMENSIONS IN TRADING</w:t>
      </w:r>
    </w:p>
    <w:p>
      <w:pPr>
        <w:pStyle w:val="Normal"/>
        <w:ind w:right="-1780" w:hanging="0"/>
        <w:rPr>
          <w:b/>
          <w:b/>
        </w:rPr>
      </w:pPr>
      <w:r>
        <w:rPr>
          <w:b/>
        </w:rPr>
      </w:r>
    </w:p>
    <w:p>
      <w:pPr>
        <w:pStyle w:val="Normal"/>
        <w:ind w:right="-1780" w:hanging="0"/>
        <w:rPr>
          <w:b/>
          <w:b/>
        </w:rPr>
      </w:pPr>
      <w:r>
        <w:rPr>
          <w:b/>
        </w:rPr>
      </w:r>
    </w:p>
    <w:p>
      <w:pPr>
        <w:pStyle w:val="Normal"/>
        <w:ind w:right="-1780" w:hanging="0"/>
        <w:jc w:val="center"/>
        <w:rPr/>
      </w:pPr>
      <w:r>
        <w:rPr>
          <w:b/>
        </w:rPr>
        <w:t>In the first decade of the twenty-first century,</w:t>
      </w:r>
    </w:p>
    <w:p>
      <w:pPr>
        <w:pStyle w:val="Normal"/>
        <w:ind w:right="-1780" w:hanging="0"/>
        <w:jc w:val="center"/>
        <w:rPr/>
      </w:pPr>
      <w:r>
        <w:rPr>
          <w:b/>
        </w:rPr>
        <w:t>we have a choice to either be a part</w:t>
      </w:r>
    </w:p>
    <w:p>
      <w:pPr>
        <w:pStyle w:val="Normal"/>
        <w:ind w:right="-1780" w:hanging="0"/>
        <w:jc w:val="center"/>
        <w:rPr>
          <w:b/>
          <w:b/>
        </w:rPr>
      </w:pPr>
      <w:r>
        <w:rPr>
          <w:b/>
        </w:rPr>
        <w:t>of the last generation of traders</w:t>
      </w:r>
    </w:p>
    <w:p>
      <w:pPr>
        <w:pStyle w:val="Normal"/>
        <w:ind w:right="-1780" w:hanging="0"/>
        <w:jc w:val="center"/>
        <w:rPr/>
      </w:pPr>
      <w:r>
        <w:rPr>
          <w:b/>
        </w:rPr>
        <w:t>using linear (ineffective) techniques,</w:t>
      </w:r>
    </w:p>
    <w:p>
      <w:pPr>
        <w:pStyle w:val="Normal"/>
        <w:ind w:right="-1780" w:hanging="0"/>
        <w:jc w:val="center"/>
        <w:rPr/>
      </w:pPr>
      <w:r>
        <w:rPr>
          <w:b/>
        </w:rPr>
        <w:t>or the first generation using effective</w:t>
      </w:r>
    </w:p>
    <w:p>
      <w:pPr>
        <w:pStyle w:val="Normal"/>
        <w:ind w:right="-1780" w:hanging="0"/>
        <w:jc w:val="center"/>
        <w:rPr>
          <w:b/>
          <w:b/>
        </w:rPr>
      </w:pPr>
      <w:r>
        <w:rPr>
          <w:b/>
        </w:rPr>
        <w:t>nonlinear (chaotic) techniques.</w:t>
      </w:r>
    </w:p>
    <w:p>
      <w:pPr>
        <w:pStyle w:val="Normal"/>
        <w:ind w:right="-1780" w:hanging="0"/>
        <w:rPr>
          <w:b/>
          <w:b/>
        </w:rPr>
      </w:pPr>
      <w:r>
        <w:rPr>
          <w:b/>
        </w:rPr>
      </w:r>
    </w:p>
    <w:p>
      <w:pPr>
        <w:pStyle w:val="Normal"/>
        <w:ind w:right="-1780" w:firstLine="576"/>
        <w:jc w:val="both"/>
        <w:rPr/>
      </w:pPr>
      <w:r>
        <w:rPr/>
        <w:t xml:space="preserve">My purposes in this chapter are: to introduce you to the basic concepts of Chaos in a relatively nonscientific manner, and to point out its applicability to profitable trading and investing. When I first started trading, over 40 years ago, the primary approach to understanding the markets was fundamental analysis. Poring over the company s financial statements, examining the crop reports, and gathering as much "expert" opinion as could be found were the standard procedures. They did not produce predictable or profitable results, but they were the only options if one did not have insider information. Through these past four decades, I have seen the personalities of both the stock market and the commodity markets change many times. Actually, they are in a constant state of flux They form an example of "applied chaos." In the 1970s, very few traders would admit that they used technical analysis. In those days, technical analysts were considered "weirdos." There has now been a complete turnaround. Today, most traders are proud to call themselves technical analysts—not because they have been successful, but because they are following the crowd. </w:t>
      </w:r>
    </w:p>
    <w:p>
      <w:pPr>
        <w:pStyle w:val="Normal"/>
        <w:ind w:right="-1780" w:hanging="0"/>
        <w:rPr/>
      </w:pPr>
      <w:r>
        <w:rPr/>
      </w:r>
    </w:p>
    <w:p>
      <w:pPr>
        <w:pStyle w:val="Normal"/>
        <w:ind w:right="-1780" w:hanging="0"/>
        <w:rPr/>
      </w:pPr>
      <w:r>
        <w:rPr/>
      </w:r>
    </w:p>
    <w:p>
      <w:pPr>
        <w:pStyle w:val="Normal"/>
        <w:ind w:right="-1780" w:hanging="0"/>
        <w:jc w:val="center"/>
        <w:rPr/>
      </w:pPr>
      <w:r>
        <w:rPr>
          <w:b/>
        </w:rPr>
        <w:t>TECHNICAL ANALYSIS BASICALLY DOESN'T WORK</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The rise of the personal computer (PC) gave technical analysts a tool that allowed them to analyze immense amounts of data, then curvefit and optimize the past data to show how they would have produced enormous profits in the past. The more they optimized and curvefitted, the more the systems were predestined not to work in present time. During the early 1980s, hundreds of different "black box" systems were sold at prices averaging around $3,000 each. Today, not a single one of them is in use. Mechanical systems were touted because they "took the emotions out of trading." When technical analysis did not produce consistent, predictable profits, traders started looking in other directions. One of these directions currently is </w:t>
      </w:r>
      <w:r>
        <w:rPr>
          <w:i/>
        </w:rPr>
        <w:t xml:space="preserve">neural networks. </w:t>
      </w:r>
      <w:r>
        <w:rPr/>
        <w:t xml:space="preserve">Basically, neural networks do not change any perspective paradigms in the markets. They, too, are still based on the false assumption that the future will be like the past. Neural networks do not give us any underlying change in our general paradigms. Neural networks are really only very elaborate calculators. They do not tap into the underlying structure of the markets. The real reason these efforts have not paid off is that our approach is based on classical science, which has now been proven to contain vital errors in its approach to understanding the true nature of behavior. Let's examine what has happened in today's scientific knowledge and draw parallels to trading. Then we will demonstrate how this new approach can be used in your personal trading. </w:t>
      </w:r>
    </w:p>
    <w:p>
      <w:pPr>
        <w:pStyle w:val="Normal"/>
        <w:ind w:right="-1780" w:hanging="0"/>
        <w:rPr/>
      </w:pPr>
      <w:r>
        <w:rPr/>
      </w:r>
    </w:p>
    <w:p>
      <w:pPr>
        <w:pStyle w:val="Normal"/>
        <w:ind w:right="-1780" w:hanging="0"/>
        <w:rPr/>
      </w:pPr>
      <w:r>
        <w:rPr/>
      </w:r>
    </w:p>
    <w:p>
      <w:pPr>
        <w:pStyle w:val="Normal"/>
        <w:ind w:right="-1780" w:hanging="0"/>
        <w:jc w:val="center"/>
        <w:rPr>
          <w:b/>
          <w:b/>
        </w:rPr>
      </w:pPr>
      <w:r>
        <w:rPr>
          <w:b/>
        </w:rPr>
        <w:t>PRINCIPLES FROM THE SCIENCE OF CHAOS</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The newest science on this planet is the Science of Chaos. In this chapter, we will explore the generalized principles derived from this science and apply them to life and particularly to trading on the stock and commodity markets. As pointed out earlier, the Science of Chaos deals primarily with natural phenomena. One of Mandelbrot's pregnant findings was that the fractal dimensions of rivers are similar to those of commodity and stock markets, which is an indication that the markets are more a function of nature than a process designed by the left hemisphere of the human brain. Our view is that economics fundamentals and technical/mechanical analysis do not draw an accurate map of the market's behavior. The Science of Chaos provides three primary principles for the study of markets. Collectively, these principles govern the behavior of energy. As discussed fully in Robert Fritz's book, </w:t>
      </w:r>
      <w:r>
        <w:rPr>
          <w:i/>
        </w:rPr>
        <w:t xml:space="preserve">The Path of Least Resistance, </w:t>
      </w:r>
      <w:r>
        <w:rPr/>
        <w:t>these principles are:</w:t>
      </w:r>
    </w:p>
    <w:p>
      <w:pPr>
        <w:pStyle w:val="Normal"/>
        <w:ind w:right="-1780" w:hanging="0"/>
        <w:rPr/>
      </w:pPr>
      <w:r>
        <w:rPr/>
      </w:r>
    </w:p>
    <w:p>
      <w:pPr>
        <w:pStyle w:val="Normal"/>
        <w:ind w:right="-1780" w:hanging="0"/>
        <w:jc w:val="both"/>
        <w:rPr/>
      </w:pPr>
      <w:r>
        <w:rPr>
          <w:i/>
        </w:rPr>
        <w:t xml:space="preserve">1. Everything in the universe follows the path of least resistance. </w:t>
      </w:r>
      <w:r>
        <w:rPr/>
        <w:t xml:space="preserve">The markets are like a river. As they move through each trading minute, they take the path of least resistance. That's what we all do—you, me, the markets, everything in nature. It is part of the inherent design of nature. While a river is running downstream, the path of least resistance determines its behavior. Gravity is energizing it as it flows around rocks and along curves in the riverbed. You are reading this sentence at this time because this was the path of least resistance when all your time management factors were examined. You are sitting wherever you are because that location was on your path of least resistance. In the market, you will exit from a losing trade when the pain of losing one more dollar becomes stronger than the pain of saying that you were wrong to be in the trade. The path of least resistance will win again. </w:t>
      </w:r>
    </w:p>
    <w:p>
      <w:pPr>
        <w:pStyle w:val="Normal"/>
        <w:ind w:left="990" w:right="-1780" w:hanging="414"/>
        <w:jc w:val="both"/>
        <w:rPr/>
      </w:pPr>
      <w:r>
        <w:rPr>
          <w:i/>
        </w:rPr>
        <w:t xml:space="preserve">2. The path of least resistance is determined by an always underlying and usually unseen structure. </w:t>
      </w:r>
      <w:r>
        <w:rPr/>
        <w:t xml:space="preserve">The behavior of a river, whether it is calmly flowing downhill or creating rapids, depends on the underlying structure of the riverbed. If the riverbed is deep and wide, the river will flow calmly downhill. If the riverbed is shallow and narrow, the riverbed will create rapids. The behavior of the river can be accurately predicted by examining the underlying riverbed. If you could see the bottom, you could accurately predict the behavior of the river at that point. Many traders who keep repeating their trading behavior produce losses. They often feel powerless and frustrated. They attend seminars, read books and underline appropriate passages, study NLP (Neuro Linguistic Programming), have </w:t>
      </w:r>
    </w:p>
    <w:p>
      <w:pPr>
        <w:pStyle w:val="Normal"/>
        <w:ind w:right="-1780" w:hanging="0"/>
        <w:rPr/>
      </w:pPr>
      <w:r>
        <w:rPr/>
      </w:r>
    </w:p>
    <w:p>
      <w:pPr>
        <w:pStyle w:val="Normal"/>
        <w:ind w:right="-1780" w:hanging="0"/>
        <w:rPr/>
      </w:pPr>
      <w:r>
        <w:rPr/>
        <w:t xml:space="preserve">Fritz, Robert. </w:t>
      </w:r>
      <w:r>
        <w:rPr>
          <w:i/>
        </w:rPr>
        <w:t xml:space="preserve">The Path of Least Resistance. </w:t>
      </w:r>
      <w:r>
        <w:rPr/>
        <w:t>New York: Ballantine Books, 1989.</w:t>
      </w:r>
    </w:p>
    <w:p>
      <w:pPr>
        <w:pStyle w:val="Normal"/>
        <w:ind w:left="1008" w:right="-1780" w:hanging="0"/>
        <w:jc w:val="both"/>
        <w:rPr>
          <w:b/>
          <w:b/>
        </w:rPr>
      </w:pPr>
      <w:r>
        <w:rPr>
          <w:b/>
        </w:rPr>
      </w:r>
    </w:p>
    <w:p>
      <w:pPr>
        <w:pStyle w:val="Normal"/>
        <w:ind w:left="1008" w:right="-1780" w:hanging="0"/>
        <w:jc w:val="both"/>
        <w:rPr/>
      </w:pPr>
      <w:r>
        <w:rPr/>
        <w:t xml:space="preserve">private sessions with market psychologists, and then find themselves back in the same old losing rut. If that has happened to you, you simply haven't changed your underlying structure. Permanent changes happen only when you alter the riverbed, the underlying structure. As a trader, you always know when you are trying to go against the path of least resistance. Tension immediately builds up in your body and mind. If you are tense about trading, you are not "floating down the river." Once you learn to determine the underlying structure of a market, you can make peace with the behavior of the market and simply "float like a butterfly, sting like a bee." </w:t>
      </w:r>
    </w:p>
    <w:p>
      <w:pPr>
        <w:pStyle w:val="Normal"/>
        <w:ind w:right="-1780" w:hanging="0"/>
        <w:jc w:val="both"/>
        <w:rPr/>
      </w:pPr>
      <w:r>
        <w:rPr>
          <w:i/>
        </w:rPr>
        <w:t xml:space="preserve">3. The always underlying and usually unseen structure can be discovered, and it can be altered. You </w:t>
      </w:r>
      <w:r>
        <w:rPr/>
        <w:t xml:space="preserve">can change the flow of your life and your trading. To do this easily and permanently, you must work with the underlying structure rather than the behavior produced by that underlying structure. </w:t>
      </w:r>
    </w:p>
    <w:p>
      <w:pPr>
        <w:pStyle w:val="Normal"/>
        <w:ind w:right="-1780" w:hanging="0"/>
        <w:rPr/>
      </w:pPr>
      <w:r>
        <w:rPr/>
      </w:r>
    </w:p>
    <w:p>
      <w:pPr>
        <w:pStyle w:val="Normal"/>
        <w:ind w:right="-1780" w:firstLine="576"/>
        <w:jc w:val="both"/>
        <w:rPr/>
      </w:pPr>
      <w:r>
        <w:rPr/>
        <w:t xml:space="preserve">The basic concept derived from these three principles is this: you can learn to first recognize the underlying structure that is driving your trading, and then change it so that you can create what you really want from the markets. Structure determines behavior. Structure determines the way anything behaves—a bullet, a hurricane, a cab driver, a spouse, a market. The way the pits are structured determines the behavior of the traders in the pits. The structures that have the most influence on your trading results are composed of desires, beliefs, assumptions, and, most of all, your understanding of the underlying structure of the market and yourself. As Robert Fritz notes, "You can't fool Mother Structure ." </w:t>
      </w:r>
    </w:p>
    <w:p>
      <w:pPr>
        <w:pStyle w:val="Normal"/>
        <w:ind w:right="-1780" w:hanging="0"/>
        <w:rPr/>
      </w:pPr>
      <w:r>
        <w:rPr/>
      </w:r>
    </w:p>
    <w:p>
      <w:pPr>
        <w:pStyle w:val="Normal"/>
        <w:ind w:right="-1780" w:hanging="0"/>
        <w:rPr/>
      </w:pPr>
      <w:r>
        <w:rPr/>
      </w:r>
    </w:p>
    <w:p>
      <w:pPr>
        <w:pStyle w:val="Normal"/>
        <w:ind w:right="-1780" w:hanging="0"/>
        <w:jc w:val="center"/>
        <w:rPr>
          <w:b/>
          <w:b/>
        </w:rPr>
      </w:pPr>
      <w:r>
        <w:rPr>
          <w:b/>
        </w:rPr>
        <w:t>SCIENCE IS CHANGING FROM ARISTOTLE</w:t>
      </w:r>
    </w:p>
    <w:p>
      <w:pPr>
        <w:pStyle w:val="Normal"/>
        <w:ind w:right="-1780" w:hanging="0"/>
        <w:jc w:val="center"/>
        <w:rPr>
          <w:b/>
          <w:b/>
        </w:rPr>
      </w:pPr>
      <w:r>
        <w:rPr>
          <w:b/>
        </w:rPr>
        <w:t>TO EINSTEIN TO CHAOS</w:t>
      </w:r>
    </w:p>
    <w:p>
      <w:pPr>
        <w:pStyle w:val="Normal"/>
        <w:ind w:right="-1780" w:hanging="0"/>
        <w:rPr>
          <w:b/>
          <w:b/>
        </w:rPr>
      </w:pPr>
      <w:r>
        <w:rPr>
          <w:b/>
        </w:rPr>
      </w:r>
    </w:p>
    <w:p>
      <w:pPr>
        <w:pStyle w:val="Normal"/>
        <w:ind w:right="-1780" w:hanging="0"/>
        <w:rPr>
          <w:b/>
          <w:b/>
        </w:rPr>
      </w:pPr>
      <w:r>
        <w:rPr>
          <w:b/>
        </w:rPr>
      </w:r>
    </w:p>
    <w:p>
      <w:pPr>
        <w:pStyle w:val="Normal"/>
        <w:ind w:left="0" w:right="-1780" w:hanging="0"/>
        <w:jc w:val="both"/>
        <w:rPr/>
      </w:pPr>
      <w:r>
        <w:rPr/>
        <w:t xml:space="preserve">As pointed out in the previous chapter, classical science began around 2,500 years ago and was based on Aristotle's assumption that the universe was similar to a smoothly running clock. The "natural" state of affairs featured smooth lines, round curves, and pleasing-to the-eye structures. The unexplained divergences, considered "random" behavior, were neglected as essentially unimportant. The scientific community ran into unexpected paradoxes in the study of subatomic particles. Nothing seemed to act as it should. The "laws" that had been accurate and permanent through the centuries were now on trial. The real world of atomic particles and the universe did not follow the laws that, through the centuries, scientists had so painstakingly prescribed. The question was: Do we keep the laws that make us comfortable, or do we allow the newly observed behavior to change our view of the world? What do we do with all this new information that does not follow our laws of physics? When John Stuart Bell and David Bohm dropped their bombshells and proved that everything is really connected to everything else and there is no singular cause-and-effect relationship, our assumptions had to change. Their findings limited the scope of classical science to the laboratory. It could not explain turbulence nor living systems. The question "why?" has become irrelevant. Correlation and coincidences have replaced causality. They proved with thousands of experiments that appearances of individuality, including our individual brains, come from the same "quantum soup." Coincidental with the changing of our scientific paradigms came information theory, which pointed out that we all live in parallel universes and all our perceptions must pass through a filter whose purpose is to keep our personal paradigms intact. This material is either rejected as being inappropriate or massaged to fit our previous opinions. The latest addition to this changing paradigm is the Science of Chaos. </w:t>
      </w:r>
    </w:p>
    <w:p>
      <w:pPr>
        <w:pStyle w:val="Normal"/>
        <w:ind w:left="0" w:right="-1780" w:hanging="0"/>
        <w:jc w:val="both"/>
        <w:rPr/>
      </w:pPr>
      <w:r>
        <w:rPr/>
      </w:r>
    </w:p>
    <w:p>
      <w:pPr>
        <w:pStyle w:val="Normal"/>
        <w:ind w:right="-1780" w:hanging="0"/>
        <w:rPr/>
      </w:pPr>
      <w:r>
        <w:rPr/>
      </w:r>
    </w:p>
    <w:p>
      <w:pPr>
        <w:pStyle w:val="Normal"/>
        <w:ind w:right="-1780" w:hanging="0"/>
        <w:jc w:val="center"/>
        <w:rPr>
          <w:b/>
          <w:b/>
        </w:rPr>
      </w:pPr>
      <w:r>
        <w:rPr>
          <w:b/>
        </w:rPr>
        <w:t>THE SCIENCE OF CHAOS: THE HANDLING</w:t>
      </w:r>
    </w:p>
    <w:p>
      <w:pPr>
        <w:pStyle w:val="Normal"/>
        <w:ind w:right="-1780" w:hanging="0"/>
        <w:jc w:val="center"/>
        <w:rPr/>
      </w:pPr>
      <w:r>
        <w:rPr>
          <w:b/>
        </w:rPr>
        <w:t xml:space="preserve">OF </w:t>
      </w:r>
      <w:r>
        <w:rPr>
          <w:b/>
          <w:i/>
        </w:rPr>
        <w:t>NEW INFORMATION</w:t>
      </w:r>
    </w:p>
    <w:p>
      <w:pPr>
        <w:pStyle w:val="Normal"/>
        <w:ind w:right="-1780" w:hanging="0"/>
        <w:rPr>
          <w:b/>
          <w:b/>
          <w:i/>
          <w:i/>
        </w:rPr>
      </w:pPr>
      <w:r>
        <w:rPr>
          <w:b/>
          <w:i/>
        </w:rPr>
      </w:r>
    </w:p>
    <w:p>
      <w:pPr>
        <w:pStyle w:val="Normal"/>
        <w:ind w:right="-1780" w:hanging="0"/>
        <w:rPr>
          <w:i/>
          <w:i/>
        </w:rPr>
      </w:pPr>
      <w:r>
        <w:rPr>
          <w:i/>
        </w:rPr>
      </w:r>
    </w:p>
    <w:p>
      <w:pPr>
        <w:pStyle w:val="Normal"/>
        <w:ind w:right="-1780" w:hanging="0"/>
        <w:jc w:val="both"/>
        <w:rPr/>
      </w:pPr>
      <w:r>
        <w:rPr/>
        <w:t xml:space="preserve">The Science of Chaos has proven that material traditionally neglected by classical science as being random behavior and/or unimportant measurement errors may be the most important causative factors in our search for understanding. It pointedly addresses areas that cannot be navigated by classical concepts. It specifically concentrates on what scientists formerly labeled as Chaos. Chaos is one of those unfortunate misnomers that describes more of what IT IS NOT than what IT IS. Chaos is not random behavior. It is a much higher form of order. Instead of thinking of your usual connotation of the word Chaos, substitute instead the more accurate description: NEW INFORMATION. From now on, every time you hear the word Chaos, translate it in your mind to new information. </w:t>
      </w:r>
    </w:p>
    <w:p>
      <w:pPr>
        <w:pStyle w:val="Normal"/>
        <w:ind w:right="-1780" w:hanging="0"/>
        <w:rPr>
          <w:b/>
          <w:b/>
        </w:rPr>
      </w:pPr>
      <w:r>
        <w:rPr>
          <w:b/>
        </w:rPr>
      </w:r>
    </w:p>
    <w:p>
      <w:pPr>
        <w:pStyle w:val="Normal"/>
        <w:ind w:right="-1780" w:hanging="0"/>
        <w:rPr>
          <w:b/>
          <w:b/>
        </w:rPr>
      </w:pPr>
      <w:r>
        <w:rPr>
          <w:b/>
        </w:rPr>
      </w:r>
    </w:p>
    <w:p>
      <w:pPr>
        <w:pStyle w:val="Normal"/>
        <w:ind w:right="-1780" w:hanging="0"/>
        <w:jc w:val="center"/>
        <w:rPr>
          <w:b/>
          <w:b/>
        </w:rPr>
      </w:pPr>
      <w:r>
        <w:rPr>
          <w:b/>
        </w:rPr>
        <w:t>HOW WE HANDLE NEW INCOMING INFORMATION</w:t>
      </w:r>
    </w:p>
    <w:p>
      <w:pPr>
        <w:pStyle w:val="Normal"/>
        <w:ind w:right="-1780" w:hanging="0"/>
        <w:rPr>
          <w:b/>
          <w:b/>
        </w:rPr>
      </w:pPr>
      <w:r>
        <w:rPr>
          <w:b/>
        </w:rPr>
      </w:r>
    </w:p>
    <w:p>
      <w:pPr>
        <w:pStyle w:val="Normal"/>
        <w:ind w:right="-1780" w:hanging="0"/>
        <w:rPr>
          <w:b/>
          <w:b/>
        </w:rPr>
      </w:pPr>
      <w:r>
        <w:rPr>
          <w:b/>
        </w:rPr>
      </w:r>
    </w:p>
    <w:p>
      <w:pPr>
        <w:pStyle w:val="Normal"/>
        <w:ind w:right="-1780" w:firstLine="576"/>
        <w:jc w:val="both"/>
        <w:rPr/>
      </w:pPr>
      <w:r>
        <w:rPr/>
        <w:t xml:space="preserve">The universally most common and most prejudiced way to handle new information is to fit it into old categories. We have done this so often that we consider it either the natural thing to do or, more commonly, the ONLY way to handle it. Upon receiving new information, our usual first approach is: "What is it like? It reminds me of ...." According to psychologists, any time you feel either overwhelmed or bored it is because you are attempting to fit new information into old categories. (Aha! What are you doing with this information at this moment?) Think about that when you are in the market and feeling either bored or overwhelmed. Our first impulse when handling new incoming information is to organize it in some way. You are in the process of organizing this material that you are reading. Once anything, material or otherwise, is organized, it takes on a life of its own. When it takes on this life, its primary purpose and goal is survival. As this chapter is being written, there is a national outcry to do away with the IRS. What do you think the chances are? Before that happens, there will be blood in the street. For any organization, from the most complex to the very simplest, the first goal is to survive. The four largest money gatherers and distributors in the world are: </w:t>
      </w:r>
    </w:p>
    <w:p>
      <w:pPr>
        <w:pStyle w:val="Normal"/>
        <w:ind w:right="-1780" w:hanging="0"/>
        <w:rPr/>
      </w:pPr>
      <w:r>
        <w:rPr/>
      </w:r>
    </w:p>
    <w:p>
      <w:pPr>
        <w:pStyle w:val="Normal"/>
        <w:ind w:right="-1780" w:hanging="0"/>
        <w:jc w:val="both"/>
        <w:rPr/>
      </w:pPr>
      <w:r>
        <w:rPr/>
        <w:t xml:space="preserve">1. War. </w:t>
      </w:r>
    </w:p>
    <w:p>
      <w:pPr>
        <w:pStyle w:val="Normal"/>
        <w:ind w:right="-1780" w:hanging="0"/>
        <w:jc w:val="both"/>
        <w:rPr/>
      </w:pPr>
      <w:r>
        <w:rPr/>
        <w:t xml:space="preserve">2. Medicine. </w:t>
      </w:r>
    </w:p>
    <w:p>
      <w:pPr>
        <w:pStyle w:val="Normal"/>
        <w:ind w:right="-1780" w:hanging="0"/>
        <w:jc w:val="both"/>
        <w:rPr/>
      </w:pPr>
      <w:r>
        <w:rPr/>
        <w:t xml:space="preserve">3. Insurance. </w:t>
      </w:r>
    </w:p>
    <w:p>
      <w:pPr>
        <w:pStyle w:val="Normal"/>
        <w:ind w:right="-1780" w:hanging="0"/>
        <w:jc w:val="both"/>
        <w:rPr/>
      </w:pPr>
      <w:r>
        <w:rPr/>
        <w:t xml:space="preserve">4. Religion. </w:t>
      </w:r>
    </w:p>
    <w:p>
      <w:pPr>
        <w:pStyle w:val="Normal"/>
        <w:ind w:right="-1780" w:hanging="0"/>
        <w:rPr/>
      </w:pPr>
      <w:r>
        <w:rPr/>
      </w:r>
    </w:p>
    <w:p>
      <w:pPr>
        <w:pStyle w:val="Normal"/>
        <w:ind w:right="-1780" w:hanging="0"/>
        <w:jc w:val="both"/>
        <w:rPr/>
      </w:pPr>
      <w:r>
        <w:rPr/>
        <w:t xml:space="preserve">These four institutions control more money than the most powerful country in the world. Why do they enjoy this position? Because they have to do with the survival of our most personal organization— ourselves. The purpose of war is to break things and kill people. The purpose of medicine is to repair those who aren't dead, so that they can fight again. The purpose of insurance is to take care of those left by the dead. The purpose of religion is to take care of those who do die. These institutions have the most money because they all have to do with our personal ultimate survival. The real reason that most traders lose consistently is that they are fitting new information into old, inappropriate categories. If our usual way of handling new information is to fit it into old categories, what is the alternate choice? </w:t>
      </w:r>
      <w:r>
        <w:rPr>
          <w:i/>
        </w:rPr>
        <w:t xml:space="preserve">Let the new information organize itself </w:t>
      </w:r>
      <w:r>
        <w:rPr/>
        <w:t xml:space="preserve">When that happens, we have a trance-ending experience of a higher form of order. The question then is: How is this done in trading the markets? </w:t>
      </w:r>
    </w:p>
    <w:p>
      <w:pPr>
        <w:pStyle w:val="Normal"/>
        <w:ind w:right="-1780" w:hanging="0"/>
        <w:rPr/>
      </w:pPr>
      <w:r>
        <w:rPr/>
      </w:r>
    </w:p>
    <w:p>
      <w:pPr>
        <w:pStyle w:val="Normal"/>
        <w:ind w:right="-1780" w:hanging="0"/>
        <w:rPr/>
      </w:pPr>
      <w:r>
        <w:rPr/>
      </w:r>
    </w:p>
    <w:p>
      <w:pPr>
        <w:pStyle w:val="Normal"/>
        <w:ind w:right="-1780" w:hanging="0"/>
        <w:jc w:val="center"/>
        <w:rPr>
          <w:b/>
          <w:b/>
        </w:rPr>
      </w:pPr>
      <w:r>
        <w:rPr>
          <w:b/>
        </w:rPr>
        <w:t>A NEW WAY TO HANDLE MARKET INFORMATION</w:t>
      </w:r>
    </w:p>
    <w:p>
      <w:pPr>
        <w:pStyle w:val="Normal"/>
        <w:ind w:right="-1780" w:hanging="0"/>
        <w:rPr>
          <w:b/>
          <w:b/>
        </w:rPr>
      </w:pPr>
      <w:r>
        <w:rPr>
          <w:b/>
        </w:rPr>
      </w:r>
    </w:p>
    <w:p>
      <w:pPr>
        <w:pStyle w:val="Normal"/>
        <w:ind w:right="-1780" w:hanging="0"/>
        <w:rPr>
          <w:b/>
          <w:b/>
        </w:rPr>
      </w:pPr>
      <w:r>
        <w:rPr>
          <w:b/>
        </w:rPr>
      </w:r>
    </w:p>
    <w:p>
      <w:pPr>
        <w:pStyle w:val="Normal"/>
        <w:ind w:right="-1780" w:firstLine="576"/>
        <w:jc w:val="both"/>
        <w:rPr/>
      </w:pPr>
      <w:r>
        <w:rPr/>
        <w:t xml:space="preserve">The simplest organization I can think of is a hydrogen atom. It contains one proton made up of three quarks and one electron. It just doesn't get much simpler than that. Trillions of these gaseous atoms are floating around in the air in the room where you are sitting. Their first instinct, just like yours and mine, is to keep their current logic organization intact. They seek to remain hydrogen atoms. In this room, there are also trillions of oxygen atoms. They are much larger and more complex, and they, too, seek to keep their current organization intact. As both of these gases circulate and bounce around the room, they occasionally will come into each other's gravitational field (Figure 2-1). This provides new information for both of them (the gravitational pull of the other). And even though they are infinitesimally small and are inorganic, they make what could only be called an intelligent choice—whether to keep their old organization as independent atoms or to permit the new incoming information to change their organizational structure. They keep their current structure 99.99999 percent of the time. About 0.00001 percent of the time, they let this new information (the gravitational pull of the other atom) reorganize their approach to the world. When that happens, these atoms TRANCE-END their old limitations and become something entirely new, with all new characteristics and a totally different organization. They have become H20— water. -\7Vater has virtually no characteristics that are shared by the two former gases. They were compressible, light as air, invisible to humans and so on. Water is not compressible, is heavier than air, is visible, and exists in different states (solid, liquid, gas). The point here is that there are only two ways of dealing with new information: </w:t>
      </w:r>
    </w:p>
    <w:p>
      <w:pPr>
        <w:pStyle w:val="Normal"/>
        <w:ind w:right="-1780" w:hanging="0"/>
        <w:rPr/>
      </w:pPr>
      <w:r>
        <w:rPr/>
      </w:r>
    </w:p>
    <w:p>
      <w:pPr>
        <w:pStyle w:val="Normal"/>
        <w:ind w:left="0" w:right="-1780" w:firstLine="576"/>
        <w:jc w:val="both"/>
        <w:rPr/>
      </w:pPr>
      <w:r>
        <w:rPr/>
        <w:t xml:space="preserve">1. Massage (distort) it so that it will fit into an old organization. </w:t>
      </w:r>
    </w:p>
    <w:p>
      <w:pPr>
        <w:pStyle w:val="Normal"/>
        <w:ind w:left="810" w:right="-1780" w:hanging="234"/>
        <w:jc w:val="both"/>
        <w:rPr/>
      </w:pPr>
      <w:r>
        <w:rPr/>
        <w:t xml:space="preserve">2. Permit the new incoming information to organize itself into a new, different, and unpredictable organization. </w:t>
      </w:r>
    </w:p>
    <w:p>
      <w:pPr>
        <w:pStyle w:val="Normal"/>
        <w:tabs>
          <w:tab w:val="clear" w:pos="720"/>
          <w:tab w:val="left" w:pos="1872" w:leader="none"/>
        </w:tabs>
        <w:ind w:right="-1780" w:hanging="0"/>
        <w:rPr/>
      </w:pPr>
      <w:r>
        <w:rPr/>
      </w:r>
    </w:p>
    <w:p>
      <w:pPr>
        <w:pStyle w:val="Normal"/>
        <w:ind w:left="0" w:right="-1780" w:hanging="0"/>
        <w:rPr/>
      </w:pPr>
      <w:r>
        <w:rPr/>
        <w:t>Figure 2-1 How do you handle new information (Chaos)?</w:t>
      </w:r>
    </w:p>
    <w:p>
      <w:pPr>
        <w:pStyle w:val="Normal"/>
        <w:ind w:right="-1780" w:hanging="0"/>
        <w:jc w:val="both"/>
        <w:rPr/>
      </w:pPr>
      <w:r>
        <w:rPr/>
      </w:r>
    </w:p>
    <w:p>
      <w:pPr>
        <w:pStyle w:val="Normal"/>
        <w:ind w:right="-1780" w:hanging="0"/>
        <w:jc w:val="both"/>
        <w:rPr/>
      </w:pPr>
      <w:r>
        <w:rPr/>
        <w:t xml:space="preserve">Therein lies the difference between a successful approach to trading and the more common losing approach. Traders who let the new incoming information organize their trading will be in sync with the market and thereby will be winners. Attempting to fit new incoming information (Chaos) into old categories distorts both the information and the trading. The surprise that the Science of Chaos found was that there is an underlying structure to what seems, on the surface, to be random behavior or information. </w:t>
      </w:r>
    </w:p>
    <w:p>
      <w:pPr>
        <w:pStyle w:val="Normal"/>
        <w:ind w:right="-1780" w:hanging="0"/>
        <w:rPr/>
      </w:pPr>
      <w:r>
        <w:rPr/>
      </w:r>
    </w:p>
    <w:p>
      <w:pPr>
        <w:pStyle w:val="Normal"/>
        <w:ind w:right="-1780" w:hanging="0"/>
        <w:rPr/>
      </w:pPr>
      <w:r>
        <w:rPr/>
      </w:r>
    </w:p>
    <w:p>
      <w:pPr>
        <w:pStyle w:val="Normal"/>
        <w:ind w:right="-1780" w:hanging="0"/>
        <w:jc w:val="center"/>
        <w:rPr>
          <w:b/>
          <w:b/>
        </w:rPr>
      </w:pPr>
      <w:r>
        <w:rPr>
          <w:b/>
        </w:rPr>
        <w:t>MARKETS AND THE STRUCTURE OF REALITY</w:t>
      </w:r>
    </w:p>
    <w:p>
      <w:pPr>
        <w:pStyle w:val="Normal"/>
        <w:ind w:right="-1780" w:hanging="0"/>
        <w:rPr>
          <w:b/>
          <w:b/>
        </w:rPr>
      </w:pPr>
      <w:r>
        <w:rPr>
          <w:b/>
        </w:rPr>
      </w:r>
    </w:p>
    <w:p>
      <w:pPr>
        <w:pStyle w:val="Normal"/>
        <w:ind w:right="-1780" w:hanging="0"/>
        <w:rPr>
          <w:b/>
          <w:b/>
        </w:rPr>
      </w:pPr>
      <w:r>
        <w:rPr>
          <w:b/>
        </w:rPr>
      </w:r>
    </w:p>
    <w:p>
      <w:pPr>
        <w:pStyle w:val="Normal"/>
        <w:ind w:left="0" w:right="-1780" w:hanging="0"/>
        <w:jc w:val="both"/>
        <w:rPr/>
      </w:pPr>
      <w:r>
        <w:rPr/>
        <w:t xml:space="preserve">By understanding and appreciating the underlying structure in the cosmos, we can gain insight into the machinations of the markets. The first outstanding feature is that the "laws" of nature are flexible, not rigid as once thought by classical physics. This insight will expose the failure of traditional classical technical analysis, which falls into the same traps that classical physics has created over the centuries. In fact, the modern "laws" of the universe are more closely allied with the Taoist-Buddhist view than that of western civilization. It seems that the nature and structure of the universe are in a never ending flux. Chaos theory supports this hypothesis. Chaos theory tends to focus on process; classical physics tended to focus more on content. Chaos tends to confirm the process philosophy of Kant (subjectivism) and the model put forth by Heraclitus. Chaos theory, then, is a revolutionary theory with a historical backdrop of Kantian "possibility" and Heraclitian never-ending flux. This viewpoint more accurately explains the events of astronomy, biology, chemical and creative forces, dripping faucets, the earth's magnetic field, economics, galactic orbits, health, the human heart, the flow of traffic, the use of language, and, for traders, the behavior of the markets. Examining how other researchers have described Chaos may give some additional insight into this new gestalt or worldview. Joseph Ford describes Chaos as "Dynamics freed at last from the shackles of order and predictability... systems liberated to randomly explore their every dynamic possibility.... Exciting variety, richness of choice, a cornucopia of opportunity." Hao Bai-Lin, a physicist in China, describes Chaos as "a kind of order without periodicity. . . a newly recognized ubiquitous class of natural phenomena." Roderick V. Jensen defines Chaos as "the irregular, unpredictable behavior of deterministic, nonlinear systems."2 This brings up an interesting question: How can you have unpredictable behavior in a deterministic system? We are jolted back to the Aristotelian statement that something cannot be both A and not A. Chaos theory, like quantum science, takes issue with Aristotle, and many experiments show that some things both </w:t>
      </w:r>
      <w:r>
        <w:rPr>
          <w:i/>
        </w:rPr>
        <w:t xml:space="preserve">are </w:t>
      </w:r>
      <w:r>
        <w:rPr/>
        <w:t xml:space="preserve">and </w:t>
      </w:r>
      <w:r>
        <w:rPr>
          <w:i/>
        </w:rPr>
        <w:t xml:space="preserve">are not </w:t>
      </w:r>
      <w:r>
        <w:rPr/>
        <w:t xml:space="preserve">at the same time. It is almost a kind of mysticism if we follow the old Aristotelian logic. Douglas Hofstadter wrote: "It turns out that an eerie type of chaos can lurk just behind the facade of order and yet, deep inside the chaos lurks an even eerier type of order." All randomness has a pattern deeply imbedded in it. This is the underlying structure of both the world and the markets. My trading approach attempts to trade this underlying order rather than the seemingly random outcroppings we see on the computer screen. Everyday examples of Chaos, other than in the markets, can be seen all around us in the weather, the flow of traffic, and the cycles of living. In the weather, for example, we can predict at a general level, but at another level the weather is random and unpredictable. We know that midsummer days are generally warmer than midwinter days. The ranges of temperatures for the summer season and the winter season are somewhat predictable. But the exact temperature is much less predictable. In the market, there are general long-term cycles that are somewhat predictable, but predicting the end of a current cycle is much less precise. One of the key findings of Edward Lorenz, a pioneer in Chaos theory at Massachusetts Institute of Technology, was that the "noise" that other meteorologists had discarded was really a primary part of the map being drawn by the data. Most scientists and traders are trained in linear thinking and tend to explain all behavior in Newtonian terms, but Chaos has revealed that nonlinear thinking draws a more accurate map of puzzling situations. These scientists have found that "educated intuition" becomes an important factor in solving problems and can be of great benefit in extracting profits from the markets. Lorenz coined the term "Butterfly Effect" in explaining how small changes in initial conditions change the outcomes of larger patterns. On the day that this is being written, the national unemployment was announced at a percentage that was slightly better than expected. This caused bonds to make an almost record-breaking downward move, and the Dow dropped over 114 points—the seventh largest drop in its recorded history. This non-Newtonian behavior can also be seen in the flow of traffic. You usually can estimate how long it will take to go into town because the flow of traffic is about the same every day. But we know all too well how the Butterfly Effect takes over when there is an accident during rush hour. According to Einstein, the universe is one extremely large piece of matter with the characteristic that it is unchanging in material mass but constantly changing in shape. Could that also be an accurate assessment of the markets? This conclusion comes from taking the E = mc2 equation seriously. When you think about mass being energy, then everything is really the same thing, as so eloquently pointed out by David Bohm. </w:t>
      </w:r>
    </w:p>
    <w:p>
      <w:pPr>
        <w:pStyle w:val="Normal"/>
        <w:ind w:right="-1780" w:hanging="0"/>
        <w:rPr>
          <w:b/>
          <w:b/>
        </w:rPr>
      </w:pPr>
      <w:r>
        <w:rPr>
          <w:b/>
        </w:rPr>
      </w:r>
    </w:p>
    <w:p>
      <w:pPr>
        <w:pStyle w:val="Normal"/>
        <w:ind w:right="-1780" w:hanging="0"/>
        <w:rPr>
          <w:b/>
          <w:b/>
        </w:rPr>
      </w:pPr>
      <w:r>
        <w:rPr>
          <w:b/>
        </w:rPr>
      </w:r>
    </w:p>
    <w:p>
      <w:pPr>
        <w:pStyle w:val="Normal"/>
        <w:ind w:right="-1780" w:hanging="0"/>
        <w:jc w:val="center"/>
        <w:rPr>
          <w:b/>
          <w:b/>
        </w:rPr>
      </w:pPr>
      <w:r>
        <w:rPr>
          <w:b/>
        </w:rPr>
        <w:t>CHAOS VERSUS ANALYTICAL VIEWS OF</w:t>
      </w:r>
    </w:p>
    <w:p>
      <w:pPr>
        <w:pStyle w:val="Normal"/>
        <w:ind w:right="-1780" w:hanging="0"/>
        <w:jc w:val="center"/>
        <w:rPr>
          <w:b/>
          <w:b/>
        </w:rPr>
      </w:pPr>
      <w:r>
        <w:rPr>
          <w:b/>
        </w:rPr>
        <w:t>THE WORLD AND THE MARKETS</w:t>
      </w:r>
    </w:p>
    <w:p>
      <w:pPr>
        <w:pStyle w:val="Normal"/>
        <w:ind w:right="-1780" w:hanging="0"/>
        <w:jc w:val="center"/>
        <w:rPr>
          <w:b/>
          <w:b/>
        </w:rPr>
      </w:pPr>
      <w:r>
        <w:rPr>
          <w:b/>
        </w:rPr>
      </w:r>
    </w:p>
    <w:p>
      <w:pPr>
        <w:pStyle w:val="Normal"/>
        <w:ind w:right="-1780" w:hanging="0"/>
        <w:rPr>
          <w:b/>
          <w:b/>
        </w:rPr>
      </w:pPr>
      <w:r>
        <w:rPr>
          <w:b/>
        </w:rPr>
      </w:r>
    </w:p>
    <w:p>
      <w:pPr>
        <w:pStyle w:val="Normal"/>
        <w:ind w:right="-1780" w:hanging="0"/>
        <w:jc w:val="both"/>
        <w:rPr/>
      </w:pPr>
      <w:r>
        <w:rPr/>
        <w:t>Chaos theory stands in stark contrast with analytical theory. Analytical theory is exacting, but the area that it can accurately describe is quite limited. It is confined to that small domain of empirical, verifiable experience that can be broken down into smaller parts and then analyzed. It seeks "universal truths" within a very  limited and specific domain. It can be useful in some contexts, but domains such as the behavior of the markets cannot be fully understood using these tools. Chaos theory also analyzes, but it demands few limits within the domain of human experience and behavior. Both classical and Chaos scientists study empirical data, but classical analysis tends to ignore data that Chaos acknowledges. In fact, the value of Chaos philosophy is that it finds real meaning in what classical analysts describe as random data. We have a strong tendency to discard data simply because they do not fit into our preconceived categories when we describe behavior in turbulence and living systems. The classical approach to both science and the analysis of markets contains too many filters, stiff perspectives, and levels of intersubjectivity to teach us what is really going on "out there." Chaos points in the direction of finding patterns and structures within different levels of inquiry.</w:t>
      </w:r>
    </w:p>
    <w:p>
      <w:pPr>
        <w:pStyle w:val="Normal"/>
        <w:ind w:right="-1780" w:hanging="0"/>
        <w:jc w:val="both"/>
        <w:rPr/>
      </w:pPr>
      <w:r>
        <w:rPr/>
        <w:t>For example, are you just a collection of cells that operates like an ant colony? Where do you start your inquiry—with the whole or by analyzing each cell (ant)? In medicine, for example, we have foot specialists, knee specialists, internal organs specialists, and so on. If we put all of these observations together, do we get an accurate picture of a person? No. Neither can we get a picture of the market by adding up a number of technical indicators.</w:t>
      </w:r>
    </w:p>
    <w:p>
      <w:pPr>
        <w:pStyle w:val="Normal"/>
        <w:ind w:right="-1780" w:hanging="0"/>
        <w:jc w:val="both"/>
        <w:rPr/>
      </w:pPr>
      <w:r>
        <w:rPr/>
        <w:t>Chaos theory gives us the challenge of a new metaphysics. It focuses on what's happening right now, which deserves much more attention in market analysis. Chaos theory meets the challenge of looking at this larger picture, capturing the whole of the market-river as it flows ever onward, creating all sorts of little surprises along the way. Noting the ongoing changes in the flow is the challenge of real market analysis and is the antidote to dogmatism, the most fatal disease to traders. Chaos is the new and exciting way to view the changes in market movement.</w:t>
      </w:r>
    </w:p>
    <w:p>
      <w:pPr>
        <w:pStyle w:val="Normal"/>
        <w:ind w:right="-1780" w:hanging="0"/>
        <w:jc w:val="both"/>
        <w:rPr>
          <w:b/>
          <w:b/>
        </w:rPr>
      </w:pPr>
      <w:r>
        <w:rPr>
          <w:b/>
        </w:rPr>
      </w:r>
    </w:p>
    <w:p>
      <w:pPr>
        <w:pStyle w:val="Normal"/>
        <w:ind w:right="-1780" w:hanging="0"/>
        <w:rPr>
          <w:b/>
          <w:b/>
        </w:rPr>
      </w:pPr>
      <w:r>
        <w:rPr>
          <w:b/>
        </w:rPr>
      </w:r>
    </w:p>
    <w:p>
      <w:pPr>
        <w:pStyle w:val="Normal"/>
        <w:ind w:right="-1780" w:hanging="0"/>
        <w:jc w:val="center"/>
        <w:rPr>
          <w:b/>
          <w:b/>
        </w:rPr>
      </w:pPr>
      <w:r>
        <w:rPr>
          <w:b/>
        </w:rPr>
        <w:t>CHAOS: THE ULTIMATE PARADIGM SHIFT</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The discoveries of Chaos have proven that almost all of the pre-Chaos scientists were dead wrong in their basic view of the Universe. The old clockwork view does not accurately describe reality. The certainties that scientists formerly took for granted have turned out to be only probabilities. Laws that were supposed to act in very predictable ways, don't. Scientists previously thought that with knowledge of all of the initial conditions, accurate predictions could be made. The Universe was thought to be ruled by unchanging laws. Cosmos and causality reigned supreme. They also thought that this machinelike Universe would eventually wind down. They called this concept </w:t>
      </w:r>
      <w:r>
        <w:rPr>
          <w:i/>
        </w:rPr>
        <w:t xml:space="preserve">entropy. </w:t>
      </w:r>
      <w:r>
        <w:rPr/>
        <w:t xml:space="preserve">It basically states that, eventually, everything goes down the drain. Chaos has killed this paradigm. A whole new view of the Universe is emerging—a view that is more complicated and carries much more hope and spirit. Our clockwork Universe started crumbling when Einstein and other physicists found that subatomic particles' behavior could not be predicted. However, old ideas die hard. Even Einstein clung to the clockwork view and could not believe that God would play dice with the Universe. His search for a Unified Field Theory was motivated by this need, as was his effort to explain away the chance and unpredictability of subatomic particles. Much of the physics world to this day wants to follow linear, orderly, and predictable clocklike processes. The conflict is passed off as an exception that proves the rule. Chaos clearly shows that causality does not apply as previously thought (and still desired). James Gleick, in his book </w:t>
      </w:r>
      <w:r>
        <w:rPr>
          <w:i/>
        </w:rPr>
        <w:t xml:space="preserve">Chaos,3 </w:t>
      </w:r>
      <w:r>
        <w:rPr/>
        <w:t xml:space="preserve">points out how science has, for centuries, fooled itself by ignoring tiny deviations in its data and experiments. The phrase "error in measurement" became the catchall for data that did not fit the causality paradigm. To keep their integrity, scientists began to limit their research and investigation to closed systems, even if they had to make them artificial, rather than tackle the turbulence of open systems such as the market and nature. Causality was the prime assumption that they never questioned. Their imaginary game of perfect order and fudged experiments could not continue in the face of overwhelming evidence to the contrary. It began to crumble with the advent of superpowerful computers that </w:t>
      </w:r>
    </w:p>
    <w:p>
      <w:pPr>
        <w:pStyle w:val="Normal"/>
        <w:ind w:right="-1780" w:hanging="0"/>
        <w:rPr/>
      </w:pPr>
      <w:r>
        <w:rPr/>
      </w:r>
    </w:p>
    <w:p>
      <w:pPr>
        <w:pStyle w:val="Normal"/>
        <w:ind w:right="-1780" w:hanging="0"/>
        <w:rPr/>
      </w:pPr>
      <w:r>
        <w:rPr/>
        <w:t xml:space="preserve">3 Gleick, J. </w:t>
      </w:r>
      <w:r>
        <w:rPr>
          <w:i/>
        </w:rPr>
        <w:t xml:space="preserve">Chaos: The Making of a New Science. </w:t>
      </w:r>
      <w:r>
        <w:rPr/>
        <w:t>New York: Viking Press, 1987.</w:t>
      </w:r>
    </w:p>
    <w:p>
      <w:pPr>
        <w:pStyle w:val="Normal"/>
        <w:ind w:right="-1780" w:hanging="0"/>
        <w:rPr>
          <w:b/>
          <w:b/>
        </w:rPr>
      </w:pPr>
      <w:r>
        <w:rPr>
          <w:b/>
        </w:rPr>
      </w:r>
    </w:p>
    <w:p>
      <w:pPr>
        <w:pStyle w:val="Normal"/>
        <w:ind w:right="-1780" w:hanging="0"/>
        <w:jc w:val="both"/>
        <w:rPr/>
      </w:pPr>
      <w:r>
        <w:rPr/>
        <w:t xml:space="preserve">were capable of including aberrations that had been ignored in all previous scientific investigations. As the new information began to flow in, picturing a very different Universe, the blinders began to fall as more and more scientists in myriad fields found the new paradigm not just useful but revolutionary. Our understanding of our world and our personal lives will never be the same. The evidence is now overwhelming. The world is not a gigantic clock, with everything happening as predicted. </w:t>
      </w:r>
      <w:r>
        <w:rPr>
          <w:i/>
        </w:rPr>
        <w:t xml:space="preserve">Chaos has won! </w:t>
      </w:r>
      <w:r>
        <w:rPr/>
        <w:t xml:space="preserve">Simple linear systems, causality, and predictability are the exceptions, not the rule. The Universe works in jumps and starts. Freedom and free will—Strange Attractors—more accurately picture the world. Does this new paradigm cause a chasm and will it destroy the cosmos? No; Chaos has always been here. Chaos brought us here and Chaos will take us further down the road of intelligent development. Out of Chaos comes a higher form of order, and it comes spontaneously and unpredictably. It is self-organized. Creation is an ongoing process. The world is not a clock, it is a game, and one of the best personifications of this game is the markets, which allow chance and serendipity, freedom and free will, and unpredictable creativity. Why not play the game to win, to have fun, and to get to know ourselves better? The Universe is still governed by laws, but they are not the laws we previously thought we had identified. They are not written in stone; they are general and evolving, and they are much looser than we had previously assumed. Nature is flexible, and self-organization is the rule, not the exception. Physicist Paul Davies, in his book </w:t>
      </w:r>
      <w:r>
        <w:rPr>
          <w:i/>
        </w:rPr>
        <w:t xml:space="preserve">The Cosmic Blueprint, </w:t>
      </w:r>
      <w:r>
        <w:rPr/>
        <w:t xml:space="preserve">says:4 </w:t>
      </w:r>
    </w:p>
    <w:p>
      <w:pPr>
        <w:pStyle w:val="Normal"/>
        <w:ind w:right="-1780" w:hanging="0"/>
        <w:jc w:val="both"/>
        <w:rPr/>
      </w:pPr>
      <w:r>
        <w:rPr/>
      </w:r>
    </w:p>
    <w:p>
      <w:pPr>
        <w:pStyle w:val="Normal"/>
        <w:ind w:left="576" w:right="-1780" w:hanging="0"/>
        <w:jc w:val="both"/>
        <w:rPr/>
      </w:pPr>
      <w:r>
        <w:rPr/>
        <w:t xml:space="preserve">There is no detailed blueprint, only a set of laws with an inbuilt facility for making interesting things happen. The universe is free to create itself as it goes along. The general pattern of development is "predestined," but the details are not. Thus, the existence of intelligent life at some stage is inevitable; it is, so to speak, written into the laws of nature. But man as such is far from preordained. </w:t>
      </w:r>
    </w:p>
    <w:p>
      <w:pPr>
        <w:pStyle w:val="Normal"/>
        <w:ind w:right="-1780" w:hanging="0"/>
        <w:jc w:val="both"/>
        <w:rPr/>
      </w:pPr>
      <w:r>
        <w:rPr/>
      </w:r>
    </w:p>
    <w:p>
      <w:pPr>
        <w:pStyle w:val="Normal"/>
        <w:ind w:right="-1780" w:firstLine="576"/>
        <w:jc w:val="both"/>
        <w:rPr/>
      </w:pPr>
      <w:r>
        <w:rPr/>
        <w:t xml:space="preserve">Apparently, Einstein never realized the organization that lurked just below the surface of what appeared to be nonstructured randomness. He never really saw how entities can self-organize to further </w:t>
      </w:r>
    </w:p>
    <w:p>
      <w:pPr>
        <w:pStyle w:val="Normal"/>
        <w:ind w:right="-1780" w:hanging="0"/>
        <w:rPr/>
      </w:pPr>
      <w:r>
        <w:rPr/>
      </w:r>
    </w:p>
    <w:p>
      <w:pPr>
        <w:pStyle w:val="Normal"/>
        <w:ind w:right="-1780" w:hanging="0"/>
        <w:jc w:val="both"/>
        <w:rPr/>
      </w:pPr>
      <w:r>
        <w:rPr/>
        <w:t xml:space="preserve">4Davies, Paul. </w:t>
      </w:r>
      <w:r>
        <w:rPr>
          <w:i/>
        </w:rPr>
        <w:t xml:space="preserve">The Cosmic Blueprint: New Discoveries in the Nature's Creative Ability to Order the Universe. </w:t>
      </w:r>
      <w:r>
        <w:rPr/>
        <w:t xml:space="preserve">New York: Cambridge University Press, 1987, p. 47. </w:t>
      </w:r>
    </w:p>
    <w:p>
      <w:pPr>
        <w:pStyle w:val="Normal"/>
        <w:ind w:right="-1780" w:hanging="0"/>
        <w:rPr>
          <w:b/>
          <w:b/>
        </w:rPr>
      </w:pPr>
      <w:r>
        <w:rPr>
          <w:b/>
        </w:rPr>
      </w:r>
    </w:p>
    <w:p>
      <w:pPr>
        <w:pStyle w:val="Normal"/>
        <w:ind w:right="-1780" w:hanging="0"/>
        <w:jc w:val="both"/>
        <w:rPr/>
      </w:pPr>
      <w:r>
        <w:rPr/>
        <w:t xml:space="preserve">evolution and to create entirely new symmetries and coherence. He did realize that time is not mechanical; time depends on space. If time is flexible, then it follows that it is not predictable but it is still useful over the long run. Chaos, while not totally predictable on a case-by-case basis, is still useful and workable over time spans. Our current worldview is that we don't live in a clockwork space-time continuum. We have an intelligent Universe where everything not only thrives but evolves, creating a higher order from old decaying forms. It is now clear that the Universe is not the victim of entropy but creates neg-entropy; it is not winding down but being created anew each moment. God now has the appearance of a giant strange Attractor. This new kind of order is based on a few basic principles from which many laws follow. The underlying structure is stable but does not stand still. The philosophic implications of Chaos are positive and encouraging. </w:t>
      </w:r>
    </w:p>
    <w:p>
      <w:pPr>
        <w:pStyle w:val="Normal"/>
        <w:ind w:right="-1780" w:hanging="0"/>
        <w:rPr/>
      </w:pPr>
      <w:r>
        <w:rPr/>
      </w:r>
    </w:p>
    <w:p>
      <w:pPr>
        <w:pStyle w:val="Normal"/>
        <w:ind w:right="-1780" w:hanging="0"/>
        <w:rPr/>
      </w:pPr>
      <w:r>
        <w:rPr/>
      </w:r>
    </w:p>
    <w:p>
      <w:pPr>
        <w:pStyle w:val="Normal"/>
        <w:ind w:right="-1780" w:hanging="0"/>
        <w:jc w:val="center"/>
        <w:rPr>
          <w:b/>
          <w:b/>
        </w:rPr>
      </w:pPr>
      <w:r>
        <w:rPr>
          <w:b/>
        </w:rPr>
        <w:t>FROM CHAOS TO COSMOS</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The market can often seem as chaotic as our inner world, our stream of consciousness. To make sense of it all, we must first find the basic structure to reality and the market—an underlying structure that reveals the order underneath the chaos. The "Chaoticians," a label given to them in the movie </w:t>
      </w:r>
      <w:r>
        <w:rPr>
          <w:i/>
        </w:rPr>
        <w:t xml:space="preserve">Jurassic Park, </w:t>
      </w:r>
      <w:r>
        <w:rPr/>
        <w:t xml:space="preserve">are revolutionizing the world of science. Their discoveries are teaching us that Newton, and indeed almost all of the pre-Chaos scientists, were dead wrong in their basic view of the Universe (the way they organized incoming information). They believed that the world worked in fixed ways; that there was a predictable cause and effect for everything; and that everything happened according to fixed physical laws. They believed in certainties, not probabilities. The Science of Chaos has found that all outer phenomena are governed by what are known as the four "attractors"—forces that bring order out of perceived disorder. They are: </w:t>
      </w:r>
    </w:p>
    <w:p>
      <w:pPr>
        <w:pStyle w:val="Normal"/>
        <w:ind w:right="-1780" w:hanging="0"/>
        <w:rPr/>
      </w:pPr>
      <w:r>
        <w:rPr/>
      </w:r>
    </w:p>
    <w:p>
      <w:pPr>
        <w:pStyle w:val="Normal"/>
        <w:ind w:right="-1780" w:hanging="0"/>
        <w:jc w:val="both"/>
        <w:rPr/>
      </w:pPr>
      <w:r>
        <w:rPr/>
        <w:t xml:space="preserve">1. The Point Attractor. </w:t>
      </w:r>
    </w:p>
    <w:p>
      <w:pPr>
        <w:pStyle w:val="Normal"/>
        <w:ind w:right="-1780" w:hanging="0"/>
        <w:jc w:val="both"/>
        <w:rPr/>
      </w:pPr>
      <w:r>
        <w:rPr/>
        <w:t xml:space="preserve">2. The Cycle Attractor. </w:t>
      </w:r>
    </w:p>
    <w:p>
      <w:pPr>
        <w:pStyle w:val="Normal"/>
        <w:ind w:right="-1780" w:hanging="0"/>
        <w:jc w:val="both"/>
        <w:rPr/>
      </w:pPr>
      <w:r>
        <w:rPr/>
        <w:t xml:space="preserve">3. The Torus Attractor. </w:t>
      </w:r>
    </w:p>
    <w:p>
      <w:pPr>
        <w:pStyle w:val="Normal"/>
        <w:ind w:right="-1780" w:hanging="0"/>
        <w:jc w:val="both"/>
        <w:rPr/>
      </w:pPr>
      <w:r>
        <w:rPr/>
        <w:t xml:space="preserve">4. The Strange Attractor. </w:t>
      </w:r>
    </w:p>
    <w:p>
      <w:pPr>
        <w:pStyle w:val="Normal"/>
        <w:ind w:right="-1780" w:hanging="0"/>
        <w:rPr>
          <w:b/>
          <w:b/>
        </w:rPr>
      </w:pPr>
      <w:r>
        <w:rPr>
          <w:b/>
        </w:rPr>
      </w:r>
    </w:p>
    <w:p>
      <w:pPr>
        <w:pStyle w:val="Normal"/>
        <w:ind w:right="-1780" w:firstLine="576"/>
        <w:jc w:val="both"/>
        <w:rPr/>
      </w:pPr>
      <w:r>
        <w:rPr/>
        <w:t xml:space="preserve">The Universe goes from Chaos to cosmos through these attractors. An attractor can be thought of as a sort of a magnet that pulls energy in a certain direction. It is the force behind energy movements and behind changes in market prices. We will illustrate the four attractors here and will then apply them to trading in the market. The market as a representative of the real world is fundamentally disordered and free. Chaos reigns over predictability. Simple linear approaches to trading the market do not work. The market is infinitely complex. Freedom and free will—Strange Attractors—prevail over rules and determinacy. Chaos is not the enemy. From out of Chaos a higher order always appears, but this order comes spontaneously and unpredictably. It is self-organized just as hydrogen and oxygen self-organize from gas to water. </w:t>
      </w:r>
    </w:p>
    <w:p>
      <w:pPr>
        <w:pStyle w:val="Normal"/>
        <w:ind w:right="-1780" w:hanging="0"/>
        <w:rPr/>
      </w:pPr>
      <w:r>
        <w:rPr/>
      </w:r>
    </w:p>
    <w:p>
      <w:pPr>
        <w:pStyle w:val="Normal"/>
        <w:ind w:right="-1780" w:hanging="0"/>
        <w:rPr/>
      </w:pPr>
      <w:r>
        <w:rPr/>
      </w:r>
    </w:p>
    <w:p>
      <w:pPr>
        <w:pStyle w:val="Normal"/>
        <w:ind w:right="-1780" w:hanging="0"/>
        <w:jc w:val="center"/>
        <w:rPr>
          <w:b/>
          <w:b/>
        </w:rPr>
      </w:pPr>
      <w:r>
        <w:rPr>
          <w:b/>
        </w:rPr>
        <w:t>THE GEOMETRY OF CHAOS</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Benoit Mandelbrot (Chaos's most visible pioneer) made a great breakthrough that can be summarized by a simple mathematical formula: </w:t>
      </w:r>
    </w:p>
    <w:p>
      <w:pPr>
        <w:pStyle w:val="Normal"/>
        <w:ind w:right="-1780" w:hanging="0"/>
        <w:jc w:val="center"/>
        <w:rPr/>
      </w:pPr>
      <w:r>
        <w:rPr/>
        <w:t>Z - &gt;Z2 + C</w:t>
      </w:r>
    </w:p>
    <w:p>
      <w:pPr>
        <w:pStyle w:val="Normal"/>
        <w:ind w:right="-1780" w:hanging="0"/>
        <w:jc w:val="center"/>
        <w:rPr/>
      </w:pPr>
      <w:r>
        <w:rPr/>
      </w:r>
    </w:p>
    <w:p>
      <w:pPr>
        <w:pStyle w:val="Normal"/>
        <w:ind w:right="-1780" w:firstLine="576"/>
        <w:jc w:val="both"/>
        <w:rPr/>
      </w:pPr>
      <w:r>
        <w:rPr/>
        <w:t xml:space="preserve">The arrow (-&gt;) means iteration—the feedback process where the end result of the last calculation becomes the beginning constant of the next: Z2 + c becomes z in the next repetition. Like life, this is a dynamic equation, existing in time. It is not a static equation. When iteration becomes a squaring process, the results are predictable and will reach infinity quickly: 1.1 1.1 = 1.21 1.21 = 1.461 1.461=2.14358, and so on. The same is true for any noncomplex number that is less than one. It quickly becomes infinitely small: .9 .9 = .81 .81 = .6561 .6561 = .43046, and so on. However, by adding a constant c (a complex number) to the squaring process and starting z from zero, stable iterations that go to neither infinitely large nor infinitely small become possible. These numbers are contained within the black area of the Mandelbrot set (see Figure 2-2). </w:t>
      </w:r>
    </w:p>
    <w:p>
      <w:pPr>
        <w:pStyle w:val="Normal"/>
        <w:ind w:right="-1780" w:hanging="0"/>
        <w:rPr/>
      </w:pPr>
      <w:r>
        <w:rPr/>
      </w:r>
    </w:p>
    <w:p>
      <w:pPr>
        <w:pStyle w:val="Normal"/>
        <w:ind w:right="-1780" w:hanging="0"/>
        <w:rPr/>
      </w:pPr>
      <w:r>
        <w:rPr/>
      </w:r>
    </w:p>
    <w:p>
      <w:pPr>
        <w:pStyle w:val="Normal"/>
        <w:ind w:right="-1780" w:hanging="0"/>
        <w:jc w:val="center"/>
        <w:rPr>
          <w:b/>
          <w:b/>
        </w:rPr>
      </w:pPr>
      <w:r>
        <w:rPr>
          <w:b/>
        </w:rPr>
        <w:t>THE MANDELBROT SET ON A COMPLEX PLANE</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Like the weather, the stock and commodity markets, and other chaotic systems, negligible changes in quantities (such as may appear in the </w:t>
      </w:r>
    </w:p>
    <w:p>
      <w:pPr>
        <w:pStyle w:val="Normal"/>
        <w:ind w:right="-1780" w:hanging="0"/>
        <w:jc w:val="both"/>
        <w:rPr/>
      </w:pPr>
      <w:r>
        <w:rPr/>
      </w:r>
    </w:p>
    <w:p>
      <w:pPr>
        <w:pStyle w:val="Normal"/>
        <w:ind w:left="576" w:right="-1780" w:hanging="0"/>
        <w:rPr/>
      </w:pPr>
      <w:r>
        <w:rPr/>
        <w:t>Figure 2-2 The Mandelbrot set on a complex plane (z -&gt; Z2 + C).</w:t>
      </w:r>
    </w:p>
    <w:p>
      <w:pPr>
        <w:pStyle w:val="Normal"/>
        <w:ind w:right="-1780" w:hanging="0"/>
        <w:rPr/>
      </w:pPr>
      <w:r>
        <w:rPr/>
      </w:r>
    </w:p>
    <w:p>
      <w:pPr>
        <w:pStyle w:val="Normal"/>
        <w:ind w:right="-1780" w:firstLine="576"/>
        <w:jc w:val="both"/>
        <w:rPr/>
      </w:pPr>
      <w:r>
        <w:rPr/>
        <w:t xml:space="preserve">unemployment report), coupled with feedback, can produce unexpected effects. This mirrors the behavior in the fourth dimension, the real world where Chaos is obvious and is the underlying structure of the most ordered systems. The Mandelbrot set, the formula named after its inventor, could not have been invented without the use of computers and computer graphics. Many scientists believe this formula is the most important mathematical breakthrough during the twentieth century. Again, it is a dynamic calculation based on the iteration (a calculation based on constant feedback) of complex numbers with zero as the starting point. The result of this formula can only be seen by a computer calculation and graphic portrayal of these numbers. The formula summarizes many of the insights Mandelbrot gained into the fractal geometry of nature—the world, or the fourth dimension. This is in absolute contrast to the idealized world of Euclidean forms: the first, second, and third dimensions. The fractal as a geometric figure not only has irregular shapes (as does a stock or commodity chart), but lurking in the disorder of these irregular shapes is a hidden order. This was the hidden order that Gann, Elliott, and other pattern-recognition pioneers were looking for but did not have the computer power to actually find or define. An understanding of how the fourth dimension includes the infinity of intervals between the other dimensions can be gained by visualizing a couple of the better known fractal dimensions (called the Hausdorff dimensions by mathematicians). One of the more famous ones lies between the zero dimension and the first dimension, the point and the line. It is created by erasing the middle third of the line. This leaves two lines. We then erase the middle third of each of those lines and continue this process to infinity. What remains after all the middle-third removals is called by Mandelbrot: "Cantor's Dust." It consists of an infinite number of points, but no length. Figure 2-3 is an example of the beginning of this process. What remains at infinity is not quite a line but is more than a point. This dimension is calculated to have a numerical value of .63, interestingly close (12/lOOOths) to the famous Fibonacci number of .618. This was considered an anomaly and was avoided by most mathematicians in the early part of the twentieth century as a "useless monstrosity." In fact, this is a vital part of the real world in inorganic matter, plants, animals, and markets. Understanding this phenomenon allowed Mandelbrot to solve a perplexing problem for IBM: how to overcome apparently random errors in data transmission by simple redundancies in the transmission. Without this insight, the Internet would not be workable. The next well-known fractal dimension lies between a line and a plane, the first and second dimensions. Named the Sierpiniski Gasket after another mathematician, Waclaw Sierpiniski, it has a fractal dimension of 1.58 (32/lOOOths away from another Fibonacci number of 1.618). You start with an equilateral triangle and use half of the side lengths to form the beginning triangle. The area </w:t>
      </w:r>
    </w:p>
    <w:p>
      <w:pPr>
        <w:pStyle w:val="Normal"/>
        <w:ind w:right="-1780" w:hanging="0"/>
        <w:jc w:val="both"/>
        <w:rPr/>
      </w:pPr>
      <w:r>
        <w:rPr/>
      </w:r>
    </w:p>
    <w:p>
      <w:pPr>
        <w:pStyle w:val="Normal"/>
        <w:ind w:left="0" w:right="-1780" w:hanging="0"/>
        <w:rPr>
          <w:b/>
          <w:b/>
        </w:rPr>
      </w:pPr>
      <w:r>
        <w:rPr>
          <w:b/>
        </w:rPr>
        <w:t>Figure 2-3 "Cantor's Dust."</w:t>
      </w:r>
    </w:p>
    <w:p>
      <w:pPr>
        <w:pStyle w:val="Normal"/>
        <w:ind w:right="-1780" w:hanging="0"/>
        <w:rPr>
          <w:b/>
          <w:b/>
        </w:rPr>
      </w:pPr>
      <w:r>
        <w:rPr>
          <w:b/>
        </w:rPr>
      </w:r>
    </w:p>
    <w:p>
      <w:pPr>
        <w:pStyle w:val="Normal"/>
        <w:ind w:left="0" w:right="-1780" w:firstLine="576"/>
        <w:jc w:val="both"/>
        <w:rPr/>
      </w:pPr>
      <w:r>
        <w:rPr/>
        <w:t xml:space="preserve">that is left accommodates three half-size triangles. Repeat this process to infinity and you end up with a form that has infinite lines but is less than a plane. Fractal forms and these same relationships are found in your body. The best known examples are the arteries and veins in mammalian vascular systems. The bronchi of the human lung are self-similar over 15 successive bifurcations. The Mandelbrot set has far-reaching implications ranging from the markets to the delicate functioning of our brains. Fractal theory offers a new geometry of the Universe, one that represents the realities of the markets and permits more profitable operations in both investing and trading. This is the same science that Air Force reconnaissance pilots use to tell the difference between tanks and trees when their altitude does not allow visual identification. Psychiatrists are studying the relationship between mental health and fractal patterns in the brain. Kinesthesiologists are using self-reflective geometry of the human body to help their patients heal. High-tech video animation producers use fractals to create spectacular 3D explosions and other-worldly scenes. Textile designers weave fractal symmetry into their products. Electronic engineers use fractal graphics to lay out complex circuit-board routing. And now speculators are using nonlinear techniques for investing and trading. Fractals are the markets' new toys. Fractals are the way the markets organize themselves. A specific fractal organization is produced by what are known in the Science of Chaos as attractors. Think of all preexistence as a universe-wide quantum soup. Everything that exists is drawn out of this quantum soup by attractors. These attractors act like magnets. They pull the cosmos out of Chaos. We usually experience a convoluted flow of happenings and events. The fragmented, fractal nature of everyday reality is one of the basic problems. To use thinking to sort things out, to start making sense of it all, we must first find the basic structure of reality. That structure would reveal the order underneath Chaos. There are four nonlinear functions that help us find that order in our own consciousness. Chaos scientists have found that seemingly chaotic, lawless actions in the outer world actually follow a hidden order. The order they have discovered is fourfold: all outer phenomena are governed by what they call the four attractors—forces that bring order out of disorder. As noted earlier, they are called the Point Attractor, the Cycle Attractor, the Torus Attractor, and the Strange Attractor. These four attractors form the basic structure of the outer world, the nature of behavior, and the machinations of the market. With this brief background, we can examine these four attractors that bring order out of Chaos in the markets. As traders and human beings living in the fourth dimension, we are at our best when we follow the spontaneity and freedom of the Strange Attractors. Only in this way can we live and trade autonomously in the moment, in tune with what the Chinese call the Tao—the Way, the flow of forces in the fourth dimension. </w:t>
      </w:r>
    </w:p>
    <w:p>
      <w:pPr>
        <w:pStyle w:val="Normal"/>
        <w:ind w:right="-1780" w:hanging="0"/>
        <w:rPr/>
      </w:pPr>
      <w:r>
        <w:rPr/>
      </w:r>
    </w:p>
    <w:p>
      <w:pPr>
        <w:pStyle w:val="Normal"/>
        <w:ind w:right="-1780" w:hanging="0"/>
        <w:rPr/>
      </w:pPr>
      <w:r>
        <w:rPr/>
      </w:r>
    </w:p>
    <w:p>
      <w:pPr>
        <w:pStyle w:val="Normal"/>
        <w:ind w:right="-1780" w:hanging="0"/>
        <w:jc w:val="center"/>
        <w:rPr>
          <w:b/>
          <w:b/>
        </w:rPr>
      </w:pPr>
      <w:r>
        <w:rPr>
          <w:b/>
        </w:rPr>
        <w:t>THE POINT ATTRACTOR</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The Point Attractor (Figure 2-4) is the simplest way to bring order out of Chaos. It lives in the first dimension of the line, which is made up of an infinite number of points. Whenever this point attractor is control-ling, a person is drawn to one particular activity, or repelled from an-other. A newborn baby is an illustration of the Point Attractor. The baby is attracted to food when hungry and repelled by wet and dirty diapers. Its responses are similar to the positive and negative poles of electromagnetic energy. The middle of the attraction/repulsion continuum is known as the saddle point. There, all the energies are in balance, just before one or the other forces becomes stronger and directs the energy toward one side or the other. In human behavior, the Point Attractor produces a psychological fixation on one desire (or revulsion), and all else is put aside until it is satisfied (or destroyed). A young male dog around a bitch is another good example of the type of behavior this fractal produces. The Point Attractor is a black-white,</w:t>
      </w:r>
    </w:p>
    <w:p>
      <w:pPr>
        <w:pStyle w:val="Normal"/>
        <w:ind w:right="-1780" w:hanging="0"/>
        <w:jc w:val="both"/>
        <w:rPr/>
      </w:pPr>
      <w:r>
        <w:rPr/>
      </w:r>
    </w:p>
    <w:p>
      <w:pPr>
        <w:pStyle w:val="Normal"/>
        <w:ind w:right="-1780" w:hanging="0"/>
        <w:jc w:val="left"/>
        <w:rPr/>
      </w:pPr>
      <w:r>
        <w:rPr/>
        <w:t>Figure 2-4 The Point Attractor.</w:t>
      </w:r>
    </w:p>
    <w:p>
      <w:pPr>
        <w:pStyle w:val="Normal"/>
        <w:ind w:right="-1780" w:hanging="0"/>
        <w:jc w:val="left"/>
        <w:rPr/>
      </w:pPr>
      <w:r>
        <w:rPr/>
      </w:r>
    </w:p>
    <w:p>
      <w:pPr>
        <w:pStyle w:val="Normal"/>
        <w:ind w:right="-1780" w:hanging="0"/>
        <w:jc w:val="both"/>
        <w:rPr/>
      </w:pPr>
      <w:r>
        <w:rPr/>
        <w:t xml:space="preserve">good-bad, single-minded attractor, except at the saddle point. This is the first-dimension attractor, and it can be used to trade the markets. The exact techniques for trading the stock and commodity markets are examined and explained in later chapters. </w:t>
      </w:r>
    </w:p>
    <w:p>
      <w:pPr>
        <w:pStyle w:val="Normal"/>
        <w:ind w:right="-1780" w:hanging="0"/>
        <w:rPr/>
      </w:pPr>
      <w:r>
        <w:rPr/>
      </w:r>
    </w:p>
    <w:p>
      <w:pPr>
        <w:pStyle w:val="Normal"/>
        <w:ind w:right="-1780" w:hanging="0"/>
        <w:rPr/>
      </w:pPr>
      <w:r>
        <w:rPr/>
      </w:r>
    </w:p>
    <w:p>
      <w:pPr>
        <w:pStyle w:val="Normal"/>
        <w:ind w:right="-1780" w:hanging="0"/>
        <w:jc w:val="center"/>
        <w:rPr>
          <w:b/>
          <w:b/>
        </w:rPr>
      </w:pPr>
      <w:r>
        <w:rPr>
          <w:b/>
        </w:rPr>
        <w:t>THE CYCLE (CIRCLE) ATTRACTOR</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The characteristic of the Cycle Attractor (Figure 2-5) is a back-and-forth movement, like a pendulum or a circling magnet. It attracts, then repels, then attracts again, and so on. It lives in the second dimension of a plane, which is made up of an infinite number of lines. It is characteristic of a range-bound or bracketed market where the price moves up and down in a range over a period of time. This at-tractor is more complex than the Point Attractor and becomes the underlying structure for more complicated behavior. One activity automatically leads into another activity in a repetitive manner; it mirrors how the light of day is followed by the dark of night. In nature, it can be seen in a number of ways—for example, in predator/prey systems where the respective predator or prey populations</w:t>
      </w:r>
    </w:p>
    <w:p>
      <w:pPr>
        <w:pStyle w:val="Normal"/>
        <w:ind w:right="-1780" w:hanging="0"/>
        <w:jc w:val="center"/>
        <w:rPr/>
      </w:pPr>
      <w:r>
        <w:rPr/>
      </w:r>
    </w:p>
    <w:p>
      <w:pPr>
        <w:pStyle w:val="Normal"/>
        <w:ind w:right="-1780" w:hanging="0"/>
        <w:jc w:val="left"/>
        <w:rPr/>
      </w:pPr>
      <w:r>
        <w:rPr/>
        <w:t>Figure 2-5 The Cycle (Circle) Attractor.</w:t>
      </w:r>
    </w:p>
    <w:p>
      <w:pPr>
        <w:pStyle w:val="Normal"/>
        <w:ind w:right="-1780" w:hanging="0"/>
        <w:jc w:val="left"/>
        <w:rPr/>
      </w:pPr>
      <w:r>
        <w:rPr/>
      </w:r>
    </w:p>
    <w:p>
      <w:pPr>
        <w:pStyle w:val="Normal"/>
        <w:ind w:left="0" w:right="-1780" w:hanging="0"/>
        <w:jc w:val="both"/>
        <w:rPr/>
      </w:pPr>
      <w:r>
        <w:rPr/>
        <w:t xml:space="preserve">cycle up and down in relation to each other. In the grains market, it can be seen on a yearly basis. One year of high prices produces more plantings the next spring, which produces low prices. The farmers then cut their planting acreage to yield higher prices. In computers, the electric current provides these iterations. The Cycle Attractor produces a structural tension between the two poles and opens the way for integration between the two opposites. Synthesis comes from combining the thesis and antithesis; the neutron is produced by the proton and electron. In the human brain structure, the two parts of the brain make possible the third integrating, inspirational part. </w:t>
      </w:r>
    </w:p>
    <w:p>
      <w:pPr>
        <w:pStyle w:val="Normal"/>
        <w:ind w:right="-1780" w:hanging="0"/>
        <w:rPr/>
      </w:pPr>
      <w:r>
        <w:rPr/>
      </w:r>
    </w:p>
    <w:p>
      <w:pPr>
        <w:pStyle w:val="Normal"/>
        <w:ind w:right="-1780" w:hanging="0"/>
        <w:rPr/>
      </w:pPr>
      <w:r>
        <w:rPr/>
      </w:r>
    </w:p>
    <w:p>
      <w:pPr>
        <w:pStyle w:val="Normal"/>
        <w:ind w:right="-1780" w:hanging="0"/>
        <w:jc w:val="center"/>
        <w:rPr>
          <w:b/>
          <w:b/>
        </w:rPr>
      </w:pPr>
      <w:r>
        <w:rPr>
          <w:b/>
        </w:rPr>
        <w:t>THE TORUS ATTRACTOR</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The third and more complicated attractor is known as the Torus Attractor (Figure 2-6). It begins a complex cycling that repeats itself as it moves forward. It lives in the third dimension, which is</w:t>
      </w:r>
    </w:p>
    <w:p>
      <w:pPr>
        <w:pStyle w:val="Normal"/>
        <w:ind w:right="-1780" w:hanging="0"/>
        <w:jc w:val="both"/>
        <w:rPr/>
      </w:pPr>
      <w:r>
        <w:rPr/>
      </w:r>
    </w:p>
    <w:p>
      <w:pPr>
        <w:pStyle w:val="Normal"/>
        <w:ind w:right="-1780" w:hanging="0"/>
        <w:jc w:val="left"/>
        <w:rPr/>
      </w:pPr>
      <w:r>
        <w:rPr/>
        <w:t>Figure 2-6 The second-dimensional cycle Attractor (Torus).</w:t>
      </w:r>
    </w:p>
    <w:p>
      <w:pPr>
        <w:pStyle w:val="Normal"/>
        <w:ind w:right="-1780" w:firstLine="576"/>
        <w:jc w:val="both"/>
        <w:rPr>
          <w:b/>
          <w:b/>
        </w:rPr>
      </w:pPr>
      <w:r>
        <w:rPr>
          <w:b/>
        </w:rPr>
      </w:r>
    </w:p>
    <w:p>
      <w:pPr>
        <w:pStyle w:val="Normal"/>
        <w:ind w:right="-1780" w:firstLine="576"/>
        <w:jc w:val="both"/>
        <w:rPr/>
      </w:pPr>
      <w:r>
        <w:rPr/>
        <w:t xml:space="preserve">made up of an infinite number of planes. Compared to the Cycle and Point Attractors, the Torus Attractor introduces a higher degree of irregularity and the patterns are more complex. At this level, predictions are more precise and the patterns tend to be more finite. Graphically it looks like a donut or a bagel. It contains spiraling circles on a number of different planes and sometimes will turn back on itself to complete full revolutions. Its main characteristic is the repeating function. One is attracted to cycling and hiking in the summer and skiing in the winter. It tends to produce a sort of irregular homeostasis—for example, how the insect population affects the frog population. The presence of more insects will produce larger frogs, and the larger frogs will eat more insects, which reduces the insect population. Having less food then creates smaller frogs. Its effects can also be seen in how the world's assets seek a safe haven. If the bond interest goes up, it attracts more investors. Bond prices then go up, which lowers the interest rate and makes bonds less attractive, and so on. We now come to the attractor that most affects human behavior. It is very aptly labeled the Strange Attractor. </w:t>
      </w:r>
    </w:p>
    <w:p>
      <w:pPr>
        <w:pStyle w:val="Normal"/>
        <w:ind w:right="-1780" w:hanging="0"/>
        <w:rPr/>
      </w:pPr>
      <w:r>
        <w:rPr/>
      </w:r>
    </w:p>
    <w:p>
      <w:pPr>
        <w:pStyle w:val="Normal"/>
        <w:ind w:right="-1780" w:hanging="0"/>
        <w:rPr/>
      </w:pPr>
      <w:r>
        <w:rPr/>
      </w:r>
    </w:p>
    <w:p>
      <w:pPr>
        <w:pStyle w:val="Normal"/>
        <w:ind w:right="-1780" w:hanging="0"/>
        <w:jc w:val="center"/>
        <w:rPr>
          <w:b/>
          <w:b/>
        </w:rPr>
      </w:pPr>
      <w:r>
        <w:rPr>
          <w:b/>
        </w:rPr>
        <w:t>THE STRANGE ATTRACTOR</w:t>
      </w:r>
    </w:p>
    <w:p>
      <w:pPr>
        <w:pStyle w:val="Normal"/>
        <w:ind w:right="-1780" w:hanging="0"/>
        <w:rPr>
          <w:b/>
          <w:b/>
        </w:rPr>
      </w:pPr>
      <w:r>
        <w:rPr>
          <w:b/>
        </w:rPr>
      </w:r>
    </w:p>
    <w:p>
      <w:pPr>
        <w:pStyle w:val="Normal"/>
        <w:ind w:right="-1780" w:hanging="0"/>
        <w:rPr>
          <w:b/>
          <w:b/>
        </w:rPr>
      </w:pPr>
      <w:r>
        <w:rPr>
          <w:b/>
        </w:rPr>
      </w:r>
    </w:p>
    <w:p>
      <w:pPr>
        <w:pStyle w:val="Normal"/>
        <w:ind w:right="-1780" w:hanging="0"/>
        <w:jc w:val="both"/>
        <w:rPr/>
      </w:pPr>
      <w:r>
        <w:rPr/>
        <w:t xml:space="preserve">Figure 2-7 shows the Mandelbrot set in two dimensions. A three dimensional representation would show a beautiful world of spontaneity and freedom coming from the Strange Attractor. It allows an escape from the confines of old paradigms. The Strange Attractor from the fourth dimension becomes self-organizing. It is the birthplace of freedom and of understanding how the market really works. The surface appears to be pure Chaos, with no apparent order at all. But there is a definite underlying order based on the Strange Attractor when the view is from the perspective of the fourth dimension. Another characteristic of the Strange Attractor is its sensitivity to initial conditions, sometimes known as the Butterfly Effect. The slightest variation in the beginning can make enormous differences in the end result. In our own trading, we have found that instituting trades based on varying initial conditions can raise the profitability of a trading system by a factor of five. In other words, taking trades based on sensitive initial conditions can increase profits by 500 percent. Edward Lorenz discovered the importance of initial conditions </w:t>
      </w:r>
    </w:p>
    <w:p>
      <w:pPr>
        <w:pStyle w:val="Normal"/>
        <w:ind w:right="-1780" w:firstLine="18"/>
        <w:rPr/>
      </w:pPr>
      <w:r>
        <w:rPr/>
      </w:r>
    </w:p>
    <w:p>
      <w:pPr>
        <w:pStyle w:val="Normal"/>
        <w:ind w:left="0" w:right="-1780" w:firstLine="18"/>
        <w:rPr/>
      </w:pPr>
      <w:r>
        <w:rPr/>
        <w:t>Figure 2-7 The Strange Attractor.</w:t>
      </w:r>
    </w:p>
    <w:p>
      <w:pPr>
        <w:pStyle w:val="Normal"/>
        <w:ind w:right="-1780" w:hanging="0"/>
        <w:rPr/>
      </w:pPr>
      <w:r>
        <w:rPr/>
      </w:r>
    </w:p>
    <w:p>
      <w:pPr>
        <w:pStyle w:val="Normal"/>
        <w:ind w:right="-1780" w:hanging="0"/>
        <w:rPr/>
      </w:pPr>
      <w:r>
        <w:rPr/>
        <w:t>while researching the predictability of weather. He used this now famous example of the Butterfly Effect:</w:t>
      </w:r>
    </w:p>
    <w:p>
      <w:pPr>
        <w:pStyle w:val="Normal"/>
        <w:ind w:right="-1780" w:hanging="0"/>
        <w:rPr/>
      </w:pPr>
      <w:r>
        <w:rPr/>
      </w:r>
    </w:p>
    <w:p>
      <w:pPr>
        <w:pStyle w:val="Normal"/>
        <w:ind w:right="-1780" w:hanging="0"/>
        <w:jc w:val="center"/>
        <w:rPr/>
      </w:pPr>
      <w:r>
        <w:rPr>
          <w:b/>
        </w:rPr>
        <w:t>The wing movement of a butterfly in Peru may later,</w:t>
      </w:r>
    </w:p>
    <w:p>
      <w:pPr>
        <w:pStyle w:val="Normal"/>
        <w:ind w:right="-1780" w:hanging="0"/>
        <w:jc w:val="center"/>
        <w:rPr/>
      </w:pPr>
      <w:r>
        <w:rPr>
          <w:b/>
        </w:rPr>
        <w:t>through an extremely complex series of unpredictably</w:t>
      </w:r>
    </w:p>
    <w:p>
      <w:pPr>
        <w:pStyle w:val="Normal"/>
        <w:ind w:right="-1780" w:hanging="0"/>
        <w:jc w:val="center"/>
        <w:rPr/>
      </w:pPr>
      <w:r>
        <w:rPr>
          <w:b/>
        </w:rPr>
        <w:t>linked events, magnify air movements and ultimately</w:t>
      </w:r>
    </w:p>
    <w:p>
      <w:pPr>
        <w:pStyle w:val="Normal"/>
        <w:ind w:left="0" w:right="-1780" w:hanging="0"/>
        <w:jc w:val="center"/>
        <w:rPr>
          <w:b/>
          <w:b/>
        </w:rPr>
      </w:pPr>
      <w:r>
        <w:rPr>
          <w:b/>
        </w:rPr>
        <w:t>cause a hurricane in Texas.5</w:t>
      </w:r>
    </w:p>
    <w:p>
      <w:pPr>
        <w:pStyle w:val="Normal"/>
        <w:ind w:right="-1780" w:hanging="0"/>
        <w:jc w:val="center"/>
        <w:rPr>
          <w:b/>
          <w:b/>
        </w:rPr>
      </w:pPr>
      <w:r>
        <w:rPr>
          <w:b/>
        </w:rPr>
      </w:r>
    </w:p>
    <w:p>
      <w:pPr>
        <w:pStyle w:val="Normal"/>
        <w:ind w:right="-1780" w:hanging="0"/>
        <w:rPr>
          <w:b/>
          <w:b/>
        </w:rPr>
      </w:pPr>
      <w:r>
        <w:rPr>
          <w:b/>
        </w:rPr>
      </w:r>
    </w:p>
    <w:p>
      <w:pPr>
        <w:pStyle w:val="Normal"/>
        <w:ind w:right="-1780" w:firstLine="576"/>
        <w:rPr/>
      </w:pPr>
      <w:r>
        <w:rPr/>
        <w:t>This sequence has only recently been scientifically proven and verified, but it is really a rediscovery of long-held folk wisdom. As James Gleick points out, sensitive dependence on initial conditions is an old idea that can even be found in nursery rhymes:</w:t>
      </w:r>
    </w:p>
    <w:p>
      <w:pPr>
        <w:pStyle w:val="Normal"/>
        <w:ind w:right="-1780" w:hanging="0"/>
        <w:rPr/>
      </w:pPr>
      <w:r>
        <w:rPr/>
      </w:r>
    </w:p>
    <w:p>
      <w:pPr>
        <w:pStyle w:val="Normal"/>
        <w:ind w:right="-1780" w:hanging="0"/>
        <w:rPr/>
      </w:pPr>
      <w:r>
        <w:rPr/>
        <w:t>For want of a nail, the shoe was lost;</w:t>
      </w:r>
    </w:p>
    <w:p>
      <w:pPr>
        <w:pStyle w:val="Normal"/>
        <w:ind w:right="-1780" w:hanging="0"/>
        <w:rPr/>
      </w:pPr>
      <w:r>
        <w:rPr/>
        <w:t>For want of a shoe, the horse was lost;</w:t>
      </w:r>
    </w:p>
    <w:p>
      <w:pPr>
        <w:pStyle w:val="Normal"/>
        <w:ind w:right="-1780" w:hanging="0"/>
        <w:rPr/>
      </w:pPr>
      <w:r>
        <w:rPr/>
      </w:r>
    </w:p>
    <w:p>
      <w:pPr>
        <w:pStyle w:val="Normal"/>
        <w:ind w:right="-1780" w:hanging="0"/>
        <w:rPr/>
      </w:pPr>
      <w:r>
        <w:rPr/>
        <w:t xml:space="preserve">5As quoted in Gleick, J. </w:t>
      </w:r>
      <w:r>
        <w:rPr>
          <w:i/>
        </w:rPr>
        <w:t xml:space="preserve">Chaos: The Making of a New Science. </w:t>
      </w:r>
      <w:r>
        <w:rPr/>
        <w:t>New York: Viking Press, 1987, p. 8.</w:t>
      </w:r>
    </w:p>
    <w:p>
      <w:pPr>
        <w:pStyle w:val="Normal"/>
        <w:ind w:right="-1780" w:hanging="0"/>
        <w:rPr/>
      </w:pPr>
      <w:r>
        <w:rPr/>
      </w:r>
    </w:p>
    <w:p>
      <w:pPr>
        <w:pStyle w:val="Normal"/>
        <w:ind w:left="0" w:right="-1780" w:hanging="0"/>
        <w:jc w:val="both"/>
        <w:rPr/>
      </w:pPr>
      <w:r>
        <w:rPr/>
        <w:t xml:space="preserve">For want of a horse, the rider was lost; </w:t>
      </w:r>
    </w:p>
    <w:p>
      <w:pPr>
        <w:pStyle w:val="Normal"/>
        <w:ind w:left="0" w:right="-1780" w:hanging="0"/>
        <w:jc w:val="both"/>
        <w:rPr/>
      </w:pPr>
      <w:r>
        <w:rPr/>
        <w:t xml:space="preserve">For want of a rider, the battle was lost; </w:t>
      </w:r>
    </w:p>
    <w:p>
      <w:pPr>
        <w:pStyle w:val="Normal"/>
        <w:ind w:left="0" w:right="-1780" w:hanging="0"/>
        <w:jc w:val="both"/>
        <w:rPr/>
      </w:pPr>
      <w:r>
        <w:rPr/>
        <w:t xml:space="preserve">For want of a battle, the kingdom was lost! </w:t>
      </w:r>
    </w:p>
    <w:p>
      <w:pPr>
        <w:pStyle w:val="Normal"/>
        <w:ind w:left="0" w:right="-1780" w:hanging="0"/>
        <w:rPr/>
      </w:pPr>
      <w:r>
        <w:rPr/>
      </w:r>
    </w:p>
    <w:p>
      <w:pPr>
        <w:pStyle w:val="Normal"/>
        <w:ind w:right="-1780" w:firstLine="432"/>
        <w:jc w:val="both"/>
        <w:rPr/>
      </w:pPr>
      <w:r>
        <w:rPr/>
        <w:t xml:space="preserve">Following the same principle, a trader must be closely attuned to any changes in the initial conditions of the market. Current technical analysis pays virtually no attention to the importance of initial conditions. My trading approach involves five different perspectives: </w:t>
      </w:r>
    </w:p>
    <w:p>
      <w:pPr>
        <w:pStyle w:val="Normal"/>
        <w:ind w:right="-1780" w:hanging="0"/>
        <w:rPr/>
      </w:pPr>
      <w:r>
        <w:rPr/>
      </w:r>
    </w:p>
    <w:p>
      <w:pPr>
        <w:pStyle w:val="Normal"/>
        <w:ind w:right="-1780" w:hanging="0"/>
        <w:jc w:val="both"/>
        <w:rPr/>
      </w:pPr>
      <w:r>
        <w:rPr/>
        <w:t xml:space="preserve">1. Momentum. </w:t>
      </w:r>
    </w:p>
    <w:p>
      <w:pPr>
        <w:pStyle w:val="Normal"/>
        <w:ind w:right="-1780" w:hanging="0"/>
        <w:jc w:val="both"/>
        <w:rPr/>
      </w:pPr>
      <w:r>
        <w:rPr/>
        <w:t xml:space="preserve">2. Change in the speed of current momentum. </w:t>
      </w:r>
    </w:p>
    <w:p>
      <w:pPr>
        <w:pStyle w:val="Normal"/>
        <w:ind w:right="-1780" w:hanging="0"/>
        <w:jc w:val="both"/>
        <w:rPr/>
      </w:pPr>
      <w:r>
        <w:rPr/>
        <w:t xml:space="preserve">3. Appearance of an initiating fractal. </w:t>
      </w:r>
    </w:p>
    <w:p>
      <w:pPr>
        <w:pStyle w:val="Normal"/>
        <w:ind w:right="-1780" w:hanging="0"/>
        <w:jc w:val="both"/>
        <w:rPr/>
      </w:pPr>
      <w:r>
        <w:rPr/>
        <w:t xml:space="preserve">4. Zonal influences. </w:t>
      </w:r>
    </w:p>
    <w:p>
      <w:pPr>
        <w:pStyle w:val="Normal"/>
        <w:ind w:right="-1780" w:hanging="0"/>
        <w:jc w:val="both"/>
        <w:rPr/>
      </w:pPr>
      <w:r>
        <w:rPr/>
        <w:t xml:space="preserve">5. Balance Line differentials. </w:t>
      </w:r>
    </w:p>
    <w:p>
      <w:pPr>
        <w:pStyle w:val="Normal"/>
        <w:ind w:right="-1780" w:hanging="0"/>
        <w:rPr/>
      </w:pPr>
      <w:r>
        <w:rPr/>
      </w:r>
    </w:p>
    <w:p>
      <w:pPr>
        <w:pStyle w:val="Normal"/>
        <w:ind w:left="0" w:right="-1780" w:firstLine="432"/>
        <w:jc w:val="both"/>
        <w:rPr/>
      </w:pPr>
      <w:r>
        <w:rPr/>
        <w:t xml:space="preserve">By surveying all five dimensions of the market, the trader becomes very sensitive to important initial conditions before the market moves. When we are subject to the first three attractors, we are manipulated and we become predictable. Only in the range of the Strange Attractor can we really be free. The Strange Attractor allows us to participate in the ebb and flow of the market and of life. We can add our own butterfly wing to the weather of the market. We can base our trading, as well as our life, on Strange Attactors. As Don Juan explained to Castenada, we then live in "the crack between the worlds." When we enter the flow (in athletics, the "zone") we are in tune with the Strange Attractor. We then see the hidden order. Time stops, and we have a flowing peak experience where all seems to go right by itself. Effort becomes effortless, and we </w:t>
      </w:r>
      <w:r>
        <w:rPr>
          <w:i/>
        </w:rPr>
        <w:t xml:space="preserve">know </w:t>
      </w:r>
      <w:r>
        <w:rPr/>
        <w:t xml:space="preserve">without knowing how we know. We reach Levels 4 and 5 of expert trading. Mandelbrot gave us an accurate map for navigating this "crack between the worlds," which, in the markets, is a space-time continuum of turbulence and chance. When you have a loss in the market, then stop that activity (you are out of tune with the current activity, 80 cut your losses short) and choose to let go of thinking of it as a failure. Choose again to take a chance, which, in Chaos terms, means returning to zero, where the inspiration for new action comes from the market and not from your desires or your former organization. Remember how the hydrogen atom </w:t>
      </w:r>
      <w:r>
        <w:rPr>
          <w:i/>
        </w:rPr>
        <w:t xml:space="preserve">let go </w:t>
      </w:r>
      <w:r>
        <w:rPr/>
        <w:t xml:space="preserve">and became a more complex organization known as water. Will you end up a winner? Absolutely. What will winning mean to you? That depends on your categories and your belief systems. You get in touch with the Strange Attractor only through </w:t>
      </w:r>
      <w:r>
        <w:rPr>
          <w:i/>
        </w:rPr>
        <w:t xml:space="preserve">experience </w:t>
      </w:r>
      <w:r>
        <w:rPr/>
        <w:t xml:space="preserve">backed up by </w:t>
      </w:r>
      <w:r>
        <w:rPr>
          <w:i/>
        </w:rPr>
        <w:t xml:space="preserve">awareness. You </w:t>
      </w:r>
      <w:r>
        <w:rPr/>
        <w:t xml:space="preserve">learn by trial and error with feedback, by learning from your mistakes, and always by beginning anew from Awareness. Letting Chaos organize your life and trading will allow you to TRANCE-END to the next higher level. In the land of Chaos, you get better by letting go, not by strenuously climbing hills. If this new action is rewarding—if it leads to greater order and coherence (cosmos)—then continue to follow it. Enjoy the fractal beauty of living on the edge. Like failure, an established success should lead to freedom, to a new activity in an unknown future. Trading is the most efficient psychotherapy and growth technique available, when done with the right attitude and the right tools. It allows us to personally pioneer the frontiers of cosmos in the midst of Chaos. Remember that the hidden order may not appear immediately. It may become obvious much later, through a series of synchronous other events. Mandelbrot's own life, which had many career changes, seems to have been necessary to lead him to the unfolding of this new order. It is important here to point out the difference between chance and choice, and chance and chance. Chaos "for the hell of it" is a dead end. </w:t>
      </w:r>
    </w:p>
    <w:p>
      <w:pPr>
        <w:pStyle w:val="Normal"/>
        <w:ind w:right="-1780" w:hanging="0"/>
        <w:rPr/>
      </w:pPr>
      <w:r>
        <w:rPr/>
      </w:r>
    </w:p>
    <w:p>
      <w:pPr>
        <w:pStyle w:val="Normal"/>
        <w:ind w:right="-1780" w:hanging="0"/>
        <w:jc w:val="center"/>
        <w:rPr>
          <w:b/>
          <w:b/>
        </w:rPr>
      </w:pPr>
      <w:r>
        <w:rPr>
          <w:b/>
        </w:rPr>
        <w:t>THE DIFFERENCE BETWEEN A FRACTAL</w:t>
      </w:r>
    </w:p>
    <w:p>
      <w:pPr>
        <w:pStyle w:val="Normal"/>
        <w:ind w:right="-1780" w:hanging="0"/>
        <w:jc w:val="center"/>
        <w:rPr>
          <w:b/>
          <w:b/>
        </w:rPr>
      </w:pPr>
      <w:r>
        <w:rPr>
          <w:b/>
        </w:rPr>
        <w:t>AND A HOLOGRAM</w:t>
      </w:r>
    </w:p>
    <w:p>
      <w:pPr>
        <w:pStyle w:val="Normal"/>
        <w:ind w:right="-1780" w:hanging="0"/>
        <w:rPr>
          <w:b/>
          <w:b/>
        </w:rPr>
      </w:pPr>
      <w:r>
        <w:rPr>
          <w:b/>
        </w:rPr>
      </w:r>
    </w:p>
    <w:p>
      <w:pPr>
        <w:pStyle w:val="Normal"/>
        <w:ind w:right="-1780" w:hanging="0"/>
        <w:jc w:val="both"/>
        <w:rPr/>
      </w:pPr>
      <w:r>
        <w:rPr/>
        <w:t xml:space="preserve">A hologram has the characteristic that each small part contains the entire hologram (with just a bit less detail). It is uniform; each point contains the same pattern as every other point. In a fractal, slight variations are found. A fractal is similar to a hologram in that the hologram contains identical repetitions of the exact same pattern while in fractals there is only self-similarity, not identity. A fractal does not repeat the exact same pattern but it still contains and reflects the whole, like a hologram. Because the Universe is a fractal rather than a hologram, it permits creativity and invention. Spontaneity and freedom are displayed every day in the markets. When we view various markets and time frames, we can see similarities, yet each part, on further examination, tends to be very individualistic and different from any other part. That is the great joy—the freedom and beauty—in our fractal Universe as well as our fractal markets. With the markets' ever-changing personality, our best hope is to learn how to learn. Only a few basic principles must be combined, bent, and moved to create more profitable ways of following the markets' movements. That's why we will never be bored with the markets and there will always be more to know. Within the basic parameters and the given structure, the content is still unpredictable in the absolute sense. Only the overall pattern and statistics can be predicted. Again, that is the great joy of the markets. The rules of the game may be given and limited, but the trades we choose to make within the confines of those rules are limitless, and the outcome of each individual trade is unknown. </w:t>
      </w:r>
    </w:p>
    <w:p>
      <w:pPr>
        <w:pStyle w:val="Normal"/>
        <w:ind w:right="-1780" w:hanging="0"/>
        <w:rPr/>
      </w:pPr>
      <w:r>
        <w:rPr/>
      </w:r>
    </w:p>
    <w:p>
      <w:pPr>
        <w:pStyle w:val="Normal"/>
        <w:ind w:right="-1780" w:hanging="0"/>
        <w:rPr/>
      </w:pPr>
      <w:r>
        <w:rPr/>
      </w:r>
    </w:p>
    <w:p>
      <w:pPr>
        <w:pStyle w:val="Normal"/>
        <w:ind w:right="-1780" w:hanging="0"/>
        <w:jc w:val="center"/>
        <w:rPr>
          <w:b/>
          <w:b/>
        </w:rPr>
      </w:pPr>
      <w:r>
        <w:rPr>
          <w:b/>
        </w:rPr>
        <w:t>SUMMARY</w:t>
      </w:r>
    </w:p>
    <w:p>
      <w:pPr>
        <w:pStyle w:val="Normal"/>
        <w:ind w:right="-1780" w:hanging="0"/>
        <w:rPr>
          <w:b/>
          <w:b/>
        </w:rPr>
      </w:pPr>
      <w:r>
        <w:rPr>
          <w:b/>
        </w:rPr>
      </w:r>
    </w:p>
    <w:p>
      <w:pPr>
        <w:pStyle w:val="Normal"/>
        <w:ind w:right="-1780" w:hanging="0"/>
        <w:rPr>
          <w:b/>
          <w:b/>
        </w:rPr>
      </w:pPr>
      <w:r>
        <w:rPr>
          <w:b/>
        </w:rPr>
      </w:r>
    </w:p>
    <w:p>
      <w:pPr>
        <w:pStyle w:val="Normal"/>
        <w:ind w:right="-1780" w:firstLine="576"/>
        <w:jc w:val="both"/>
        <w:rPr/>
      </w:pPr>
      <w:r>
        <w:rPr/>
        <w:t xml:space="preserve">In this chapter, we have looked at the Science of Chaos from a trading standpoint. We eliminated the nonlinear feedback calculus, which is a rather awesome mathematical exercise, and instead condensed our 16+ years of intensive study and application of Chaos principles and techniques in investing and trading in the markets. In the following chapters, we will go through each of the five dimensions we use to analyze the markets, looking for entry and exit strategies based on nonlinear dynamics and fractal geometry. In the next chapter, we will explore how we use the phase space between the Strange Attractors to filter out the more potentially profitable trades from those that have not broken the stalemate of being balanced between the attractors. </w:t>
      </w:r>
    </w:p>
    <w:p>
      <w:pPr>
        <w:pStyle w:val="Normal"/>
        <w:ind w:right="-1780" w:hanging="0"/>
        <w:rPr/>
      </w:pPr>
      <w:r>
        <w:rPr/>
      </w:r>
    </w:p>
    <w:p>
      <w:pPr>
        <w:pStyle w:val="Normal"/>
        <w:ind w:right="-1780" w:hanging="0"/>
        <w:rPr/>
      </w:pPr>
      <w:r>
        <w:rPr/>
      </w:r>
    </w:p>
    <w:p>
      <w:pPr>
        <w:pStyle w:val="Normal"/>
        <w:ind w:right="-1780" w:hanging="0"/>
        <w:jc w:val="center"/>
        <w:rPr>
          <w:b/>
          <w:b/>
        </w:rPr>
      </w:pPr>
      <w:r>
        <w:rPr>
          <w:b/>
        </w:rPr>
        <w:t>WHAT YOU SHOULD UNDERSTAND BEFORE GOING FURTHER</w:t>
      </w:r>
    </w:p>
    <w:p>
      <w:pPr>
        <w:pStyle w:val="Normal"/>
        <w:ind w:right="-1780" w:hanging="0"/>
        <w:jc w:val="center"/>
        <w:rPr>
          <w:b/>
          <w:b/>
        </w:rPr>
      </w:pPr>
      <w:r>
        <w:rPr>
          <w:b/>
        </w:rPr>
      </w:r>
    </w:p>
    <w:p>
      <w:pPr>
        <w:pStyle w:val="Normal"/>
        <w:ind w:right="-1780" w:hanging="0"/>
        <w:rPr>
          <w:b/>
          <w:b/>
        </w:rPr>
      </w:pPr>
      <w:r>
        <w:rPr>
          <w:b/>
        </w:rPr>
      </w:r>
    </w:p>
    <w:p>
      <w:pPr>
        <w:pStyle w:val="Normal"/>
        <w:ind w:left="0" w:right="-1780" w:firstLine="576"/>
        <w:jc w:val="both"/>
        <w:rPr/>
      </w:pPr>
      <w:r>
        <w:rPr/>
        <w:t xml:space="preserve">At this point in our journey, you should understand that this approach you are studying is not the consensus opinion of the majority of traders. You should understand that no individual or company is large enough, strong enough, or smart enough to control the markets. They are beyond even the muscle of the central and international reserve banks. You should also understand that to win consistently in the markets you must get to know them and how they process incoming information. Your best strategy is to relax you own personal goals and spend that energy in understanding and getting in tune with the markets. You should understand that we all trade our own personal belief systems. If you want to change your results in the markets, the most efficient approach is to change your beliefs about the markets and the world. You should understand that Chaos is really FREEDOM if you are in step with it rather than fighting against it. Finally, you should begin to realize that any sort of organization is itself, by definition, a resistance to Chaos. So let's open up, relax, and begin to have fun with the markets and with the Universe. They are twins. </w:t>
      </w:r>
    </w:p>
    <w:p>
      <w:pPr>
        <w:pStyle w:val="Normal"/>
        <w:ind w:right="-1780" w:hanging="0"/>
        <w:rPr/>
      </w:pPr>
      <w:r>
        <w:rPr/>
      </w:r>
    </w:p>
    <w:p>
      <w:pPr>
        <w:pStyle w:val="Normal"/>
        <w:ind w:right="-1780" w:hanging="0"/>
        <w:rPr/>
      </w:pPr>
      <w:r>
        <w:rPr/>
      </w:r>
    </w:p>
    <w:sectPr>
      <w:type w:val="nextPage"/>
      <w:pgSz w:w="11906" w:h="1682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5:07:00Z</dcterms:created>
  <dc:creator>EMA</dc:creator>
  <dc:description/>
  <dc:language>en-US</dc:language>
  <cp:lastModifiedBy>EMA</cp:lastModifiedBy>
  <dcterms:modified xsi:type="dcterms:W3CDTF">1999-11-09T08:32:00Z</dcterms:modified>
  <cp:revision>5</cp:revision>
  <dc:subject/>
  <dc:title>                FROM CHAOS TO</dc:title>
</cp:coreProperties>
</file>